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b w:val="false"/>
          <w:b w:val="false"/>
          <w:i/>
          <w:i/>
          <w:sz w:val="20"/>
          <w:lang w:val="en-US"/>
        </w:rPr>
      </w:pPr>
      <w:r>
        <w:rPr>
          <w:rFonts w:cs="Arial"/>
          <w:b w:val="false"/>
          <w:i/>
          <w:sz w:val="20"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/>
      </w:pPr>
      <w:r>
        <w:rPr>
          <w:color w:val="0000FF"/>
          <w:lang w:val="en-US"/>
        </w:rPr>
        <w:t>Milestone M0 - GP APE</w:t>
      </w:r>
    </w:p>
    <w:p>
      <w:pPr>
        <w:pStyle w:val="Normal"/>
        <w:pBdr>
          <w:top w:val="single" w:sz="6" w:space="1" w:color="000000" w:shadow="1"/>
          <w:left w:val="single" w:sz="6" w:space="2" w:color="000000" w:shadow="1"/>
          <w:bottom w:val="single" w:sz="6" w:space="0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FF"/>
          <w:u w:val="single"/>
          <w:lang w:val="en-US"/>
        </w:rPr>
      </w:pPr>
      <w:r>
        <w:rPr>
          <w:rFonts w:cs="Arial" w:ascii="Arial" w:hAnsi="Arial"/>
          <w:b/>
          <w:i/>
          <w:color w:val="0000FF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4"/>
          <w:u w:val="single"/>
          <w:lang w:val="en-US"/>
        </w:rPr>
      </w:pPr>
      <w:r>
        <w:rPr>
          <w:rFonts w:cs="Arial" w:ascii="Arial" w:hAnsi="Arial"/>
          <w:b/>
          <w:i/>
          <w:color w:val="0000FF"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:</w:t>
      </w:r>
      <w:r>
        <w:rPr>
          <w:rFonts w:cs="Arial" w:ascii="Arial" w:hAnsi="Arial"/>
          <w:color w:val="0000FF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ab/>
        <w:t>Description:</w:t>
        <w:tab/>
        <w:t>Obsidian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 xml:space="preserve">Part Number: </w:t>
        <w:tab/>
      </w:r>
      <w:r>
        <w:rPr>
          <w:rFonts w:cs="Arial" w:ascii="Arial" w:hAnsi="Arial"/>
          <w:sz w:val="28"/>
          <w:szCs w:val="28"/>
        </w:rPr>
        <w:t>A5B00100204035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 Manager</w:t>
      </w:r>
      <w:r>
        <w:rPr>
          <w:rFonts w:cs="Arial" w:ascii="Arial" w:hAnsi="Arial"/>
          <w:sz w:val="28"/>
          <w:lang w:val="en-US"/>
        </w:rPr>
        <w:t xml:space="preserve"> (APE):</w:t>
        <w:tab/>
        <w:t>Robert Moelgaard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4"/>
        <w:tabs>
          <w:tab w:val="clear" w:pos="1701"/>
          <w:tab w:val="left" w:pos="3686" w:leader="none"/>
        </w:tabs>
        <w:rPr/>
      </w:pPr>
      <w:r>
        <w:rPr>
          <w:b/>
          <w:sz w:val="32"/>
          <w:lang w:val="en-US"/>
        </w:rPr>
        <w:t>Enclosures:</w:t>
      </w:r>
      <w:r>
        <w:rPr>
          <w:lang w:val="en-US"/>
        </w:rPr>
        <w:tab/>
        <w:t>Check List (incl. Deviation)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color w:val="0000FF"/>
          <w:sz w:val="28"/>
          <w:lang w:val="en-US"/>
        </w:rPr>
        <w:t>The M0 - GP APE is</w:t>
      </w:r>
      <w:r>
        <w:rPr>
          <w:rFonts w:cs="Arial" w:ascii="Arial" w:hAnsi="Arial"/>
          <w:b/>
          <w:sz w:val="28"/>
          <w:lang w:val="en-US"/>
        </w:rPr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0" w:name="__Fieldmark__0_2990213187"/>
      <w:bookmarkStart w:id="1" w:name="__Fieldmark__0_2990213187"/>
      <w:bookmarkEnd w:id="1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2" w:name="__Fieldmark__1_2990213187"/>
      <w:bookmarkStart w:id="3" w:name="__Fieldmark__1_2990213187"/>
      <w:bookmarkEnd w:id="3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restrictively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4" w:name="__Fieldmark__2_2990213187"/>
      <w:bookmarkStart w:id="5" w:name="__Fieldmark__2_2990213187"/>
      <w:bookmarkEnd w:id="5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not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3119" w:leader="underscore"/>
          <w:tab w:val="left" w:pos="5670" w:leader="none"/>
          <w:tab w:val="left" w:pos="7655" w:leader="underscore"/>
          <w:tab w:val="left" w:pos="8222" w:leader="none"/>
        </w:tabs>
        <w:ind w:left="709" w:right="850" w:hanging="0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226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ICM GP MP P-APE</w:t>
        <w:tab/>
        <w:tab/>
        <w:t>ICM GP MP P-APE-L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Date/Signature</w:t>
        <w:tab/>
        <w:t xml:space="preserve"> Date/Signature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</w:t>
        <w:tab/>
        <w:t xml:space="preserve">                     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fr-FR"/>
        </w:rPr>
        <w:t xml:space="preserve">           </w:t>
      </w:r>
      <w:r>
        <w:rPr>
          <w:rFonts w:cs="Arial" w:ascii="Arial" w:hAnsi="Arial"/>
          <w:lang w:val="en-US"/>
        </w:rPr>
        <w:t>PL-T:</w:t>
        <w:tab/>
        <w:t xml:space="preserve">              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 xml:space="preserve">Signatory: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Heading6"/>
        <w:rPr/>
      </w:pPr>
      <w:r>
        <w:rPr/>
        <w:t>Check list M0 - GP APE Mileston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tabs>
          <w:tab w:val="clear" w:pos="6663"/>
          <w:tab w:val="clear" w:pos="7230"/>
          <w:tab w:val="clear" w:pos="7938"/>
        </w:tabs>
        <w:rPr/>
      </w:pPr>
      <w:r>
        <w:rPr/>
        <w:t>Process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Alignment with SCM NPI about project status has been done</w:t>
        <w:br/>
        <w:t>as per Kick-Off List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" w:name="__Fieldmark__5_2990213187"/>
      <w:bookmarkStart w:id="7" w:name="__Fieldmark__5_2990213187"/>
      <w:bookmarkEnd w:id="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6_2990213187"/>
      <w:bookmarkStart w:id="9" w:name="__Fieldmark__6_2990213187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General, Time Schedul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ject Manager (APE) has been named by Head of Departmen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7_2990213187"/>
      <w:bookmarkStart w:id="11" w:name="__Fieldmark__7_2990213187"/>
      <w:bookmarkEnd w:id="1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8_2990213187"/>
      <w:bookmarkStart w:id="13" w:name="__Fieldmark__8_2990213187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PE Resource has been assigned by Head of Department: </w:t>
        <w:br/>
        <w:t xml:space="preserve">100% dedicated through to M1, on stand-by through to </w:t>
      </w:r>
      <w:r>
        <w:rPr>
          <w:rFonts w:cs="Arial" w:ascii="Arial" w:hAnsi="Arial"/>
          <w:color w:val="FF0000"/>
          <w:lang w:val="en-US"/>
        </w:rPr>
        <w:t>S4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9_2990213187"/>
      <w:bookmarkStart w:id="15" w:name="__Fieldmark__9_2990213187"/>
      <w:bookmarkEnd w:id="1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10_2990213187"/>
      <w:bookmarkStart w:id="17" w:name="__Fieldmark__10_2990213187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color w:val="FF0000"/>
          <w:lang w:val="en-US"/>
        </w:rPr>
        <w:t>Project Time Schedule is available (M0 – M3)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11_2990213187"/>
      <w:bookmarkStart w:id="19" w:name="__Fieldmark__11_2990213187"/>
      <w:bookmarkEnd w:id="1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0" w:name="__Fieldmark__12_2990213187"/>
      <w:bookmarkStart w:id="21" w:name="__Fieldmark__12_2990213187"/>
      <w:bookmarkEnd w:id="2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L-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color w:val="FF0000"/>
          <w:lang w:val="en-US"/>
        </w:rPr>
        <w:t>Life Cycle has been defin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2" w:name="__Fieldmark__13_2990213187"/>
      <w:bookmarkStart w:id="23" w:name="__Fieldmark__13_2990213187"/>
      <w:bookmarkEnd w:id="2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4" w:name="__Fieldmark__14_2990213187"/>
      <w:bookmarkStart w:id="25" w:name="__Fieldmark__14_2990213187"/>
      <w:bookmarkEnd w:id="2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color w:val="FF0000"/>
          <w:lang w:val="en-US"/>
        </w:rPr>
        <w:t xml:space="preserve">Total Quantity over Life Cycle as well as per Fiscal Year </w:t>
        <w:br/>
        <w:t>has been defin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6" w:name="__Fieldmark__15_2990213187"/>
      <w:bookmarkStart w:id="27" w:name="__Fieldmark__15_2990213187"/>
      <w:bookmarkEnd w:id="2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8" w:name="__Fieldmark__16_2990213187"/>
      <w:bookmarkStart w:id="29" w:name="__Fieldmark__16_2990213187"/>
      <w:bookmarkEnd w:id="2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color w:val="FF0000"/>
          <w:lang w:val="en-US"/>
        </w:rPr>
        <w:t>Maximum monthly capacity has been defin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0" w:name="__Fieldmark__17_2990213187"/>
      <w:bookmarkStart w:id="31" w:name="__Fieldmark__17_2990213187"/>
      <w:bookmarkEnd w:id="3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2" w:name="__Fieldmark__18_2990213187"/>
      <w:bookmarkStart w:id="33" w:name="__Fieldmark__18_2990213187"/>
      <w:bookmarkEnd w:id="3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color w:val="FF0000"/>
          <w:lang w:val="en-US"/>
        </w:rPr>
        <w:t>List of Restrictions has been defin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4" w:name="__Fieldmark__19_2990213187"/>
      <w:bookmarkStart w:id="35" w:name="__Fieldmark__19_2990213187"/>
      <w:bookmarkEnd w:id="3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6" w:name="__Fieldmark__20_2990213187"/>
      <w:bookmarkStart w:id="37" w:name="__Fieldmark__20_2990213187"/>
      <w:bookmarkEnd w:id="3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color w:val="FF0000"/>
          <w:lang w:val="en-US"/>
        </w:rPr>
        <w:t>List of Open Issues has been defin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8" w:name="__Fieldmark__21_2990213187"/>
      <w:bookmarkStart w:id="39" w:name="__Fieldmark__21_2990213187"/>
      <w:bookmarkEnd w:id="3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0" w:name="__Fieldmark__22_2990213187"/>
      <w:bookmarkStart w:id="41" w:name="__Fieldmark__22_2990213187"/>
      <w:bookmarkEnd w:id="4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Supplier Selection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 xml:space="preserve">Components/Concepts </w:t>
      </w:r>
      <w:r>
        <w:rPr>
          <w:rFonts w:cs="Arial" w:ascii="Arial" w:hAnsi="Arial"/>
          <w:color w:val="FF0000"/>
          <w:lang w:val="en-US"/>
        </w:rPr>
        <w:t xml:space="preserve">relevant </w:t>
      </w:r>
      <w:r>
        <w:rPr>
          <w:rFonts w:cs="Arial" w:ascii="Arial" w:hAnsi="Arial"/>
          <w:lang w:val="en-US"/>
        </w:rPr>
        <w:t xml:space="preserve">for Single and Second Source and </w:t>
        <w:br/>
        <w:t xml:space="preserve">Second Solution have been defined </w:t>
      </w:r>
      <w:r>
        <w:rPr>
          <w:rFonts w:cs="Arial" w:ascii="Arial" w:hAnsi="Arial"/>
          <w:color w:val="FF0000"/>
          <w:lang w:val="en-US"/>
        </w:rPr>
        <w:t>and agreed with PD-Team</w:t>
      </w:r>
      <w:r>
        <w:rPr>
          <w:rFonts w:cs="Arial" w:ascii="Arial" w:hAnsi="Arial"/>
          <w:lang w:val="en-US"/>
        </w:rPr>
        <w:t xml:space="preserve">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2" w:name="__Fieldmark__23_2990213187"/>
      <w:bookmarkStart w:id="43" w:name="__Fieldmark__23_2990213187"/>
      <w:bookmarkEnd w:id="4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4" w:name="__Fieldmark__24_2990213187"/>
      <w:bookmarkStart w:id="45" w:name="__Fieldmark__24_2990213187"/>
      <w:bookmarkEnd w:id="4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>Number of HW-Variants (PCB) has been defined</w:t>
        <w:br/>
        <w:t>(e.g. RF solutions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6" w:name="__Fieldmark__25_2990213187"/>
      <w:bookmarkStart w:id="47" w:name="__Fieldmark__25_2990213187"/>
      <w:bookmarkEnd w:id="4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8" w:name="__Fieldmark__26_2990213187"/>
      <w:bookmarkStart w:id="49" w:name="__Fieldmark__26_2990213187"/>
      <w:bookmarkEnd w:id="4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L-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>Suppliers for Second Solution have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0" w:name="__Fieldmark__27_2990213187"/>
      <w:bookmarkStart w:id="51" w:name="__Fieldmark__27_2990213187"/>
      <w:bookmarkEnd w:id="5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2" w:name="__Fieldmark__28_2990213187"/>
      <w:bookmarkStart w:id="53" w:name="__Fieldmark__28_2990213187"/>
      <w:bookmarkEnd w:id="5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, PL-T</w:t>
      </w:r>
      <w:r>
        <w:br w:type="page"/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Sourcing Strategy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 xml:space="preserve">Global </w:t>
      </w:r>
      <w:r>
        <w:rPr>
          <w:rFonts w:cs="Arial" w:ascii="Arial" w:hAnsi="Arial"/>
          <w:color w:val="FF0000"/>
          <w:lang w:val="en-US"/>
        </w:rPr>
        <w:t>Procurement</w:t>
      </w:r>
      <w:r>
        <w:rPr>
          <w:rFonts w:cs="Arial" w:ascii="Arial" w:hAnsi="Arial"/>
          <w:lang w:val="en-US"/>
        </w:rPr>
        <w:t xml:space="preserve"> Supplier Strategy has been fulfill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4" w:name="__Fieldmark__29_2990213187"/>
      <w:bookmarkStart w:id="55" w:name="__Fieldmark__29_2990213187"/>
      <w:bookmarkEnd w:id="5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6" w:name="__Fieldmark__30_2990213187"/>
      <w:bookmarkStart w:id="57" w:name="__Fieldmark__30_2990213187"/>
      <w:bookmarkEnd w:id="5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color w:val="FF0000"/>
          <w:lang w:val="en-US"/>
        </w:rPr>
        <w:t>Conformance with contents of M</w:t>
      </w:r>
      <w:r>
        <w:rPr>
          <w:rFonts w:cs="Symbol" w:ascii="Symbol" w:hAnsi="Symbol"/>
          <w:color w:val="FF0000"/>
          <w:vertAlign w:val="subscript"/>
          <w:lang w:val="fr-FR"/>
        </w:rPr>
        <w:t></w:t>
      </w:r>
      <w:r>
        <w:rPr>
          <w:rFonts w:cs="Arial" w:ascii="Arial" w:hAnsi="Arial"/>
          <w:color w:val="FF0000"/>
          <w:lang w:val="en-US"/>
        </w:rPr>
        <w:t xml:space="preserve"> Declaration (time-line, quantities,</w:t>
        <w:br/>
        <w:t>features, etc.) has been checked, deviations have been evaluat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8" w:name="__Fieldmark__31_2990213187"/>
      <w:bookmarkStart w:id="59" w:name="__Fieldmark__31_2990213187"/>
      <w:bookmarkEnd w:id="5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0" w:name="__Fieldmark__32_2990213187"/>
      <w:bookmarkStart w:id="61" w:name="__Fieldmark__32_2990213187"/>
      <w:bookmarkEnd w:id="6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Prices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Preliminary Bill of Material (BoM) has been calculated </w:t>
        <w:br/>
        <w:t>(based on product parts-list within Excel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2" w:name="__Fieldmark__33_2990213187"/>
      <w:bookmarkStart w:id="63" w:name="__Fieldmark__33_2990213187"/>
      <w:bookmarkEnd w:id="6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4" w:name="__Fieldmark__34_2990213187"/>
      <w:bookmarkStart w:id="65" w:name="__Fieldmark__34_2990213187"/>
      <w:bookmarkEnd w:id="6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Target costs for material have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6" w:name="__Fieldmark__35_2990213187"/>
      <w:bookmarkStart w:id="67" w:name="__Fieldmark__35_2990213187"/>
      <w:bookmarkEnd w:id="6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8" w:name="__Fieldmark__36_2990213187"/>
      <w:bookmarkStart w:id="69" w:name="__Fieldmark__36_2990213187"/>
      <w:bookmarkEnd w:id="6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color w:val="FF0000"/>
          <w:lang w:val="en-US"/>
        </w:rPr>
        <w:t>BoM Target per Fiscal Year has been agreed with M0 Core Team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0" w:name="__Fieldmark__37_2990213187"/>
      <w:bookmarkStart w:id="71" w:name="__Fieldmark__37_2990213187"/>
      <w:bookmarkEnd w:id="7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2" w:name="__Fieldmark__38_2990213187"/>
      <w:bookmarkStart w:id="73" w:name="__Fieldmark__38_2990213187"/>
      <w:bookmarkEnd w:id="7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color w:val="FF0000"/>
          <w:lang w:val="en-US"/>
        </w:rPr>
        <w:t xml:space="preserve">BoM Target per Fiscal Year can be achieved </w:t>
        <w:br/>
        <w:t>(cf. list of pre-requisites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4" w:name="__Fieldmark__39_2990213187"/>
      <w:bookmarkStart w:id="75" w:name="__Fieldmark__39_2990213187"/>
      <w:bookmarkEnd w:id="7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6" w:name="__Fieldmark__40_2990213187"/>
      <w:bookmarkStart w:id="77" w:name="__Fieldmark__40_2990213187"/>
      <w:bookmarkEnd w:id="7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Cost review in Purchasing has been carried ou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8" w:name="__Fieldmark__41_2990213187"/>
      <w:bookmarkStart w:id="79" w:name="__Fieldmark__41_2990213187"/>
      <w:bookmarkEnd w:id="7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0" w:name="__Fieldmark__42_2990213187"/>
      <w:bookmarkStart w:id="81" w:name="__Fieldmark__42_2990213187"/>
      <w:bookmarkEnd w:id="8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Material Availability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Kick Off List has been provided to SCM NPI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2" w:name="__Fieldmark__43_2990213187"/>
      <w:bookmarkStart w:id="83" w:name="__Fieldmark__43_2990213187"/>
      <w:bookmarkEnd w:id="8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4" w:name="__Fieldmark__44_2990213187"/>
      <w:bookmarkStart w:id="85" w:name="__Fieldmark__44_2990213187"/>
      <w:bookmarkEnd w:id="8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color w:val="FF0000"/>
          <w:lang w:val="en-US"/>
        </w:rPr>
        <w:t xml:space="preserve">Availability of Standard Mechanical Components as defined by </w:t>
        <w:br/>
        <w:t xml:space="preserve">Mechanics (i.e. electro-mechanic components, re-use from </w:t>
        <w:br/>
        <w:t>predecessor products, catalogue components) is secur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6" w:name="__Fieldmark__45_2990213187"/>
      <w:bookmarkStart w:id="87" w:name="__Fieldmark__45_2990213187"/>
      <w:bookmarkEnd w:id="8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8" w:name="__Fieldmark__46_2990213187"/>
      <w:bookmarkStart w:id="89" w:name="__Fieldmark__46_2990213187"/>
      <w:bookmarkEnd w:id="8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Header"/>
        <w:tabs>
          <w:tab w:val="clear" w:pos="4536"/>
          <w:tab w:val="clear" w:pos="9072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Heading5"/>
        <w:rPr/>
      </w:pPr>
      <w:r>
        <w:rPr/>
        <w:t>Procedur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fr-FR"/>
        </w:rPr>
      </w:pPr>
      <w:r>
        <w:rPr>
          <w:rFonts w:cs="Arial" w:ascii="Arial" w:hAnsi="Arial"/>
          <w:b/>
          <w:sz w:val="22"/>
          <w:u w:val="single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6" w:hanging="283"/>
        <w:rPr/>
      </w:pPr>
      <w:r>
        <w:rPr>
          <w:rFonts w:cs="Arial" w:ascii="Arial" w:hAnsi="Arial"/>
          <w:lang w:val="en-US"/>
        </w:rPr>
        <w:t xml:space="preserve">Product parts-list within Excel has been generated </w:t>
        <w:br/>
        <w:t xml:space="preserve">by Platform PL and Platform APE, </w:t>
        <w:br/>
      </w:r>
      <w:r>
        <w:rPr>
          <w:rFonts w:cs="Arial" w:ascii="Arial" w:hAnsi="Arial"/>
          <w:color w:val="FF0000"/>
          <w:lang w:val="en-US"/>
        </w:rPr>
        <w:t>based on freeze version of R&amp;D feature list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0" w:name="__Fieldmark__47_2990213187"/>
      <w:bookmarkStart w:id="91" w:name="__Fieldmark__47_2990213187"/>
      <w:bookmarkEnd w:id="9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2" w:name="__Fieldmark__48_2990213187"/>
      <w:bookmarkStart w:id="93" w:name="__Fieldmark__48_2990213187"/>
      <w:bookmarkEnd w:id="9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L-T</w:t>
      </w:r>
      <w:r>
        <w:br w:type="page"/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FF"/>
          <w:sz w:val="36"/>
          <w:u w:val="single"/>
          <w:lang w:val="en-US"/>
        </w:rPr>
      </w:pPr>
      <w:r>
        <w:rPr>
          <w:rFonts w:cs="Arial" w:ascii="Arial" w:hAnsi="Arial"/>
          <w:b/>
          <w:color w:val="0000FF"/>
          <w:sz w:val="36"/>
          <w:u w:val="single"/>
          <w:lang w:val="en-US"/>
        </w:rPr>
        <w:t>Schedule</w:t>
      </w:r>
      <w:r>
        <w:rPr>
          <w:rFonts w:cs="Arial" w:ascii="Arial" w:hAnsi="Arial"/>
          <w:b/>
          <w:i/>
          <w:color w:val="0000FF"/>
          <w:sz w:val="36"/>
          <w:u w:val="single"/>
          <w:lang w:val="en-US"/>
        </w:rPr>
        <w:t xml:space="preserve"> </w:t>
      </w:r>
      <w:r>
        <w:rPr>
          <w:rFonts w:cs="Arial" w:ascii="Arial" w:hAnsi="Arial"/>
          <w:b/>
          <w:color w:val="0000FF"/>
          <w:sz w:val="36"/>
          <w:u w:val="single"/>
          <w:vertAlign w:val="superscript"/>
          <w:lang w:val="en-US"/>
        </w:rPr>
        <w:t>1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FF"/>
          <w:sz w:val="36"/>
          <w:u w:val="single"/>
          <w:lang w:val="en-US"/>
        </w:rPr>
      </w:pPr>
      <w:r>
        <w:rPr>
          <w:rFonts w:cs="Arial" w:ascii="Arial" w:hAnsi="Arial"/>
          <w:b/>
          <w:i/>
          <w:color w:val="0000FF"/>
          <w:sz w:val="36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before="0" w:after="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5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109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9.8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6430</wp:posOffset>
                </wp:positionH>
                <wp:positionV relativeFrom="paragraph">
                  <wp:posOffset>152400</wp:posOffset>
                </wp:positionV>
                <wp:extent cx="365760" cy="366395"/>
                <wp:effectExtent l="6985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0.9pt;margin-top:12pt;width:28.75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99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2341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8.3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9971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7.3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Heading1"/>
        <w:tabs>
          <w:tab w:val="clear" w:pos="2268"/>
          <w:tab w:val="clear" w:pos="3969"/>
          <w:tab w:val="clear" w:pos="5670"/>
          <w:tab w:val="clear" w:pos="7371"/>
          <w:tab w:val="clear" w:pos="9072"/>
          <w:tab w:val="left" w:pos="567" w:leader="none"/>
          <w:tab w:val="left" w:pos="1928" w:leader="none"/>
          <w:tab w:val="left" w:pos="3119" w:leader="none"/>
          <w:tab w:val="left" w:pos="4309" w:leader="none"/>
          <w:tab w:val="left" w:pos="5613" w:leader="none"/>
          <w:tab w:val="left" w:pos="7088" w:leader="none"/>
          <w:tab w:val="left" w:pos="8448" w:leader="none"/>
        </w:tabs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M0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S0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M1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S2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S3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S4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M3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color w:val="0000FF"/>
          <w:lang w:val="en-US"/>
        </w:rPr>
      </w:pPr>
      <w:r>
        <w:rPr>
          <w:rFonts w:cs="Arial"/>
          <w:color w:val="0000FF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  <w:tab w:val="left" w:pos="8505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120</wp:posOffset>
                </wp:positionH>
                <wp:positionV relativeFrom="paragraph">
                  <wp:posOffset>73025</wp:posOffset>
                </wp:positionV>
                <wp:extent cx="640080" cy="27495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6pt;margin-top:5.7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9640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2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2600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412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6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852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588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4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148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.4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835" w:leader="none"/>
          <w:tab w:val="left" w:pos="4111" w:leader="none"/>
          <w:tab w:val="left" w:pos="5529" w:leader="none"/>
          <w:tab w:val="left" w:pos="6804" w:leader="none"/>
          <w:tab w:val="left" w:pos="8222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5/11-05</w:t>
        <w:tab/>
        <w:t>23/12-05</w:t>
        <w:tab/>
        <w:t>20/1-06</w:t>
        <w:tab/>
        <w:t>14/4-06</w:t>
        <w:tab/>
        <w:t>28/7-06</w:t>
        <w:tab/>
        <w:t>11/10-06</w:t>
        <w:tab/>
        <w:t>3/11-06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    </w:t>
      </w:r>
      <w:r>
        <w:rPr>
          <w:rFonts w:cs="Arial" w:ascii="Arial" w:hAnsi="Arial"/>
          <w:b/>
          <w:sz w:val="24"/>
          <w:lang w:val="en-US"/>
        </w:rPr>
        <w:t>Life Cycle:</w:t>
      </w:r>
      <w:r>
        <w:rPr>
          <w:rFonts w:cs="Arial" w:ascii="Arial" w:hAnsi="Arial"/>
          <w:sz w:val="24"/>
          <w:lang w:val="en-US"/>
        </w:rPr>
        <w:t xml:space="preserve">                                  11 Month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jc w:val="center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8"/>
          <w:u w:val="single"/>
          <w:lang w:val="en-US"/>
        </w:rPr>
        <w:t>Quantity Scenario</w:t>
      </w:r>
      <w:r>
        <w:rPr>
          <w:rFonts w:cs="Arial" w:ascii="Arial" w:hAnsi="Arial"/>
          <w:b/>
          <w:i/>
          <w:color w:val="0000FF"/>
          <w:sz w:val="28"/>
          <w:u w:val="single"/>
          <w:lang w:val="en-US"/>
        </w:rPr>
        <w:t xml:space="preserve"> </w:t>
      </w:r>
      <w:r>
        <w:rPr>
          <w:rFonts w:cs="Arial" w:ascii="Arial" w:hAnsi="Arial"/>
          <w:b/>
          <w:color w:val="0000FF"/>
          <w:sz w:val="28"/>
          <w:u w:val="single"/>
          <w:vertAlign w:val="superscript"/>
          <w:lang w:val="en-US"/>
        </w:rPr>
        <w:t>2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otal number of units:</w:t>
      </w:r>
      <w:r>
        <w:rPr>
          <w:rFonts w:cs="Arial" w:ascii="Arial" w:hAnsi="Arial"/>
          <w:sz w:val="24"/>
          <w:lang w:val="en-US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5670" w:leader="none"/>
          <w:tab w:val="left" w:pos="7513" w:leader="none"/>
        </w:tabs>
        <w:spacing w:before="0" w:after="1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units / year:</w:t>
      </w:r>
      <w:r>
        <w:rPr>
          <w:rFonts w:cs="Arial" w:ascii="Arial" w:hAnsi="Arial"/>
          <w:sz w:val="24"/>
          <w:lang w:val="en-US"/>
        </w:rPr>
        <w:tab/>
        <w:t>FY 05/06</w:t>
        <w:tab/>
        <w:t>FY06/07</w:t>
        <w:tab/>
        <w:t xml:space="preserve">FY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>/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5670" w:leader="none"/>
          <w:tab w:val="left" w:pos="7513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585K</w:t>
        <w:tab/>
        <w:t>3.410 Mio.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Maximum monthly quantity:</w:t>
      </w:r>
      <w:r>
        <w:rPr>
          <w:rFonts w:cs="Arial" w:ascii="Arial" w:hAnsi="Arial"/>
          <w:sz w:val="24"/>
          <w:lang w:val="en-US"/>
        </w:rPr>
        <w:tab/>
        <w:t>600K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tart of production:</w:t>
      </w:r>
      <w:r>
        <w:rPr>
          <w:rFonts w:cs="Arial" w:ascii="Arial" w:hAnsi="Arial"/>
          <w:sz w:val="24"/>
          <w:lang w:val="en-US"/>
        </w:rPr>
        <w:tab/>
        <w:t>CW 2906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urrent plan (production):</w:t>
      </w:r>
      <w:r>
        <w:rPr>
          <w:rFonts w:cs="Arial" w:ascii="Arial" w:hAnsi="Arial"/>
          <w:sz w:val="24"/>
          <w:lang w:val="en-US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variants:</w:t>
      </w:r>
      <w:r>
        <w:rPr>
          <w:rFonts w:cs="Arial" w:ascii="Arial" w:hAnsi="Arial"/>
          <w:sz w:val="24"/>
          <w:lang w:val="en-US"/>
        </w:rPr>
        <w:t xml:space="preserve"> </w:t>
        <w:tab/>
        <w:t>1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vertAlign w:val="superscript"/>
          <w:lang w:val="en-US"/>
        </w:rPr>
        <w:t>1</w:t>
      </w:r>
      <w:r>
        <w:rPr>
          <w:rFonts w:cs="Arial" w:ascii="Arial" w:hAnsi="Arial"/>
          <w:lang w:val="en-US"/>
        </w:rPr>
        <w:t xml:space="preserve"> Changed by CR No.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 xml:space="preserve"> Changed by CR No.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8"/>
        <w:rPr>
          <w:i/>
          <w:i/>
        </w:rPr>
      </w:pPr>
      <w:r>
        <w:rPr/>
        <w:t>Restriction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tbl>
      <w:tblPr>
        <w:tblW w:w="144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497"/>
        <w:gridCol w:w="2059"/>
        <w:gridCol w:w="1459"/>
        <w:gridCol w:w="3512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7"/>
        <w:rPr>
          <w:sz w:val="32"/>
        </w:rPr>
      </w:pPr>
      <w:r>
        <w:rPr>
          <w:sz w:val="32"/>
        </w:rPr>
        <w:t>Open Issue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144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5"/>
        <w:gridCol w:w="3498"/>
        <w:gridCol w:w="2058"/>
        <w:gridCol w:w="1457"/>
        <w:gridCol w:w="3510"/>
      </w:tblGrid>
      <w:tr>
        <w:trPr/>
        <w:tc>
          <w:tcPr>
            <w:tcW w:w="389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Battery situation unclear. No standard battery can be used.</w:t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US"/>
              </w:rPr>
              <w:t>Close follow up.</w:t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E/HW/PM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atest S0</w:t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Battery has to be very thin to fit the design.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It’s the first time we will use PVD surface treatment. </w:t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lose follow up.</w:t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he team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4642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0-GP APE Milestone Declaration </w:t>
          </w:r>
        </w:p>
      </w:tc>
      <w:tc>
        <w:tcPr>
          <w:tcW w:w="4642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.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31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4642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4642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en-US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5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6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9887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0-GP APE Milestone Declaration </w:t>
          </w:r>
        </w:p>
      </w:tc>
      <w:tc>
        <w:tcPr>
          <w:tcW w:w="9887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.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31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9887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9887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en-US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6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6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5811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445895" cy="233045"/>
                <wp:effectExtent l="0" t="0" r="0" b="0"/>
                <wp:docPr id="1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54" r="-25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5895" cy="233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jc w:val="right"/>
            <w:rPr>
              <w:b/>
              <w:b/>
              <w:sz w:val="24"/>
              <w:lang w:val="en-US"/>
            </w:rPr>
          </w:pPr>
          <w:r>
            <w:rPr>
              <w:b/>
              <w:sz w:val="24"/>
              <w:lang w:val="en-US"/>
            </w:rPr>
            <w:t>Information and Communication Mobile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11056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445895" cy="233045"/>
                <wp:effectExtent l="0" t="0" r="0" b="0"/>
                <wp:docPr id="1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54" r="-25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5895" cy="233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05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jc w:val="right"/>
            <w:rPr>
              <w:b/>
              <w:b/>
              <w:sz w:val="24"/>
              <w:lang w:val="en-US"/>
            </w:rPr>
          </w:pPr>
          <w:r>
            <w:rPr>
              <w:b/>
              <w:sz w:val="24"/>
              <w:lang w:val="en-US"/>
            </w:rPr>
            <w:t>Information and Communication Mobile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</w:tabs>
      <w:spacing w:before="0" w:after="120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2"/>
    </w:pPr>
    <w:rPr>
      <w:rFonts w:ascii="Arial" w:hAnsi="Arial" w:cs="Arial"/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663" w:leader="dot"/>
        <w:tab w:val="left" w:pos="7230" w:leader="none"/>
        <w:tab w:val="left" w:pos="7938" w:leader="none"/>
      </w:tabs>
      <w:outlineLvl w:val="4"/>
    </w:pPr>
    <w:rPr>
      <w:rFonts w:ascii="Arial" w:hAnsi="Arial" w:cs="Arial"/>
      <w:b/>
      <w:color w:val="0000FF"/>
      <w:sz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36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6"/>
    </w:pPr>
    <w:rPr>
      <w:rFonts w:ascii="Arial" w:hAnsi="Arial" w:cs="Arial"/>
      <w:b/>
      <w:color w:val="0000FF"/>
      <w:sz w:val="2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7"/>
    </w:pPr>
    <w:rPr>
      <w:rFonts w:ascii="Arial" w:hAnsi="Arial" w:cs="Arial"/>
      <w:b/>
      <w:color w:val="0000FF"/>
      <w:sz w:val="32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379" w:leader="none"/>
        <w:tab w:val="left" w:pos="7088" w:leader="none"/>
        <w:tab w:val="left" w:pos="7655" w:leader="none"/>
      </w:tabs>
    </w:pPr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8:11:00Z</dcterms:created>
  <dc:creator>username</dc:creator>
  <dc:description/>
  <cp:keywords/>
  <dc:language>en-US</dc:language>
  <cp:lastModifiedBy>aalrms</cp:lastModifiedBy>
  <cp:lastPrinted>2005-11-22T18:19:00Z</cp:lastPrinted>
  <dcterms:modified xsi:type="dcterms:W3CDTF">2005-11-23T13:17:00Z</dcterms:modified>
  <cp:revision>10</cp:revision>
  <dc:subject/>
  <dc:title>Meilenstein M3-EK</dc:title>
</cp:coreProperties>
</file>