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964763822"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408352014"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991195254"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744100125"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1817358046"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629401590"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751575533"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1.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