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428284475"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2019785920"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654641287"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