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3"/>
        <w:pBdr>
          <w:top w:val="single" w:sz="6" w:space="1" w:color="000000"/>
          <w:left w:val="single" w:sz="6" w:space="2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b w:val="false"/>
          <w:b w:val="false"/>
          <w:i/>
          <w:i/>
          <w:sz w:val="20"/>
          <w:lang w:val="en-US"/>
        </w:rPr>
      </w:pPr>
      <w:r>
        <w:rPr>
          <w:rFonts w:cs="Arial"/>
          <w:b w:val="false"/>
          <w:i/>
          <w:sz w:val="20"/>
          <w:lang w:val="en-US"/>
        </w:rPr>
      </w:r>
    </w:p>
    <w:p>
      <w:pPr>
        <w:pStyle w:val="Heading3"/>
        <w:pBdr>
          <w:top w:val="single" w:sz="6" w:space="1" w:color="000000"/>
          <w:left w:val="single" w:sz="6" w:space="2" w:color="000000"/>
          <w:bottom w:val="single" w:sz="6" w:space="0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Milestone M1 - SP PE</w:t>
      </w:r>
    </w:p>
    <w:p>
      <w:pPr>
        <w:pStyle w:val="Normal"/>
        <w:pBdr>
          <w:top w:val="single" w:sz="6" w:space="1" w:color="000000" w:shadow="1"/>
          <w:left w:val="single" w:sz="6" w:space="2" w:color="000000" w:shadow="1"/>
          <w:bottom w:val="single" w:sz="6" w:space="0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32"/>
          <w:lang w:val="en-US"/>
        </w:rPr>
        <w:t>Project:</w:t>
      </w:r>
      <w:r>
        <w:rPr>
          <w:rFonts w:cs="Arial" w:ascii="Arial" w:hAnsi="Arial"/>
          <w:sz w:val="28"/>
          <w:lang w:val="en-US"/>
        </w:rPr>
        <w:t xml:space="preserve"> </w:t>
        <w:tab/>
        <w:t>Description:</w:t>
        <w:tab/>
        <w:t>Obsidian</w:t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 xml:space="preserve">Part Number: </w:t>
        <w:tab/>
        <w:t>A5B00100207037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32"/>
          <w:lang w:val="en-US"/>
        </w:rPr>
        <w:t>Project Manager</w:t>
      </w:r>
      <w:r>
        <w:rPr>
          <w:rFonts w:cs="Arial" w:ascii="Arial" w:hAnsi="Arial"/>
          <w:sz w:val="28"/>
          <w:lang w:val="en-US"/>
        </w:rPr>
        <w:t xml:space="preserve"> (PE):</w:t>
        <w:tab/>
        <w:t>Robert Moelgaard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4"/>
        <w:tabs>
          <w:tab w:val="clear" w:pos="1701"/>
          <w:tab w:val="left" w:pos="3686" w:leader="none"/>
        </w:tabs>
        <w:rPr/>
      </w:pPr>
      <w:r>
        <w:rPr>
          <w:b/>
          <w:sz w:val="32"/>
          <w:lang w:val="en-US"/>
        </w:rPr>
        <w:t>Enclosures:</w:t>
      </w:r>
      <w:r>
        <w:rPr>
          <w:lang w:val="en-US"/>
        </w:rPr>
        <w:tab/>
        <w:t>Check List (incl. Deviation)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Schedule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Quantity Scenario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List of Open Issues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Restrictions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>The M1 - SP PE is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0" w:name="__Fieldmark__0_2949908635"/>
      <w:bookmarkStart w:id="1" w:name="__Fieldmark__0_2949908635"/>
      <w:bookmarkEnd w:id="1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herewith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2" w:name="__Fieldmark__1_2949908635"/>
      <w:bookmarkStart w:id="3" w:name="__Fieldmark__1_2949908635"/>
      <w:bookmarkEnd w:id="3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herewith restrictively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4" w:name="__Fieldmark__2_2949908635"/>
      <w:bookmarkStart w:id="5" w:name="__Fieldmark__2_2949908635"/>
      <w:bookmarkEnd w:id="5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not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3119" w:leader="underscore"/>
          <w:tab w:val="left" w:pos="5954" w:leader="none"/>
          <w:tab w:val="left" w:pos="7655" w:leader="underscor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ab/>
        <w:tab/>
        <w:tab/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2268" w:leader="none"/>
          <w:tab w:val="left" w:pos="5245" w:leader="none"/>
          <w:tab w:val="left" w:pos="7938" w:leader="none"/>
          <w:tab w:val="left" w:pos="8222" w:leader="none"/>
        </w:tabs>
        <w:ind w:left="709" w:right="850" w:hanging="0"/>
        <w:jc w:val="center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SP P-PE</w:t>
        <w:tab/>
        <w:tab/>
        <w:t>SP P-PE-L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1418" w:leader="none"/>
          <w:tab w:val="left" w:pos="5245" w:leader="none"/>
          <w:tab w:val="left" w:pos="7938" w:leader="none"/>
          <w:tab w:val="left" w:pos="8222" w:leader="none"/>
        </w:tabs>
        <w:ind w:left="709" w:right="850" w:hanging="0"/>
        <w:jc w:val="center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Date/Signature</w:t>
        <w:tab/>
        <w:t xml:space="preserve"> Date/Signature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pies:</w:t>
        <w:tab/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fr-FR"/>
        </w:rPr>
        <w:tab/>
        <w:t>TPM</w:t>
      </w:r>
      <w:r>
        <w:rPr>
          <w:rFonts w:cs="Arial" w:ascii="Arial" w:hAnsi="Arial"/>
          <w:lang w:val="en-US"/>
        </w:rPr>
        <w:t xml:space="preserve">:          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Signatory: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Heading6"/>
        <w:rPr/>
      </w:pPr>
      <w:r>
        <w:rPr>
          <w:color w:val="000000"/>
        </w:rPr>
        <w:t>Check list M1 - SP PE Milestone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>yes</w:t>
        <w:tab/>
        <w:t>no</w:t>
        <w:tab/>
        <w:t xml:space="preserve">Responsible </w:t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ab/>
        <w:tab/>
        <w:t xml:space="preserve">  for result</w:t>
      </w:r>
    </w:p>
    <w:p>
      <w:pPr>
        <w:pStyle w:val="Heading5"/>
        <w:tabs>
          <w:tab w:val="clear" w:pos="6663"/>
          <w:tab w:val="clear" w:pos="7230"/>
          <w:tab w:val="clear" w:pos="7938"/>
        </w:tabs>
        <w:spacing w:before="240" w:after="240"/>
        <w:rPr>
          <w:color w:val="000000"/>
        </w:rPr>
      </w:pPr>
      <w:r>
        <w:rPr>
          <w:color w:val="000000"/>
        </w:rPr>
        <w:t>Proces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lignment with LCM about project status has been done</w:t>
        <w:b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" w:name="__Fieldmark__5_2949908635"/>
      <w:bookmarkStart w:id="7" w:name="__Fieldmark__5_2949908635"/>
      <w:bookmarkEnd w:id="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" w:name="__Fieldmark__6_2949908635"/>
      <w:bookmarkStart w:id="9" w:name="__Fieldmark__6_2949908635"/>
      <w:bookmarkEnd w:id="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PE 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General, Time Schedu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List of Restrictions has been defin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0" w:name="__Fieldmark__7_2949908635"/>
      <w:bookmarkStart w:id="11" w:name="__Fieldmark__7_2949908635"/>
      <w:bookmarkEnd w:id="1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2" w:name="__Fieldmark__8_2949908635"/>
      <w:bookmarkStart w:id="13" w:name="__Fieldmark__8_2949908635"/>
      <w:bookmarkEnd w:id="1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List of open issues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4" w:name="__Fieldmark__9_2949908635"/>
      <w:bookmarkStart w:id="15" w:name="__Fieldmark__9_2949908635"/>
      <w:bookmarkEnd w:id="1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6" w:name="__Fieldmark__10_2949908635"/>
      <w:bookmarkStart w:id="17" w:name="__Fieldmark__10_2949908635"/>
      <w:bookmarkEnd w:id="1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Life cycle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8" w:name="__Fieldmark__11_2949908635"/>
      <w:bookmarkStart w:id="19" w:name="__Fieldmark__11_2949908635"/>
      <w:bookmarkEnd w:id="1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0" w:name="__Fieldmark__12_2949908635"/>
      <w:bookmarkStart w:id="21" w:name="__Fieldmark__12_2949908635"/>
      <w:bookmarkEnd w:id="2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Total quantity over lifecycle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2" w:name="__Fieldmark__13_2949908635"/>
      <w:bookmarkStart w:id="23" w:name="__Fieldmark__13_2949908635"/>
      <w:bookmarkEnd w:id="2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4" w:name="__Fieldmark__14_2949908635"/>
      <w:bookmarkStart w:id="25" w:name="__Fieldmark__14_2949908635"/>
      <w:bookmarkEnd w:id="2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Maximum monthly capacity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6" w:name="__Fieldmark__15_2949908635"/>
      <w:bookmarkStart w:id="27" w:name="__Fieldmark__15_2949908635"/>
      <w:bookmarkEnd w:id="2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8" w:name="__Fieldmark__16_2949908635"/>
      <w:bookmarkStart w:id="29" w:name="__Fieldmark__16_2949908635"/>
      <w:bookmarkEnd w:id="2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roject Time Schedule is available (M1 till M3)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0" w:name="__Fieldmark__17_2949908635"/>
      <w:bookmarkStart w:id="31" w:name="__Fieldmark__17_2949908635"/>
      <w:bookmarkEnd w:id="3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2" w:name="__Fieldmark__18_2949908635"/>
      <w:bookmarkStart w:id="33" w:name="__Fieldmark__18_2949908635"/>
      <w:bookmarkEnd w:id="3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T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Ramp-Up Plan has been updated </w:t>
        <w:br/>
        <w:t xml:space="preserve">(production site, schedule, quantities)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4" w:name="__Fieldmark__19_2949908635"/>
      <w:bookmarkStart w:id="35" w:name="__Fieldmark__19_2949908635"/>
      <w:bookmarkEnd w:id="3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6" w:name="__Fieldmark__20_2949908635"/>
      <w:bookmarkStart w:id="37" w:name="__Fieldmark__20_2949908635"/>
      <w:bookmarkEnd w:id="3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Rea-Tea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Variants (with regard to color of design parts) have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8" w:name="__Fieldmark__21_2949908635"/>
      <w:bookmarkStart w:id="39" w:name="__Fieldmark__21_2949908635"/>
      <w:bookmarkEnd w:id="3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0" w:name="__Fieldmark__22_2949908635"/>
      <w:bookmarkStart w:id="41" w:name="__Fieldmark__22_2949908635"/>
      <w:bookmarkEnd w:id="4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Quantities in DSB related plans (Capacity Constrained Production</w:t>
        <w:br/>
        <w:t xml:space="preserve">Plan, Confirmed Production Plan) are aligned with </w:t>
        <w:br/>
        <w:t>Project Quantities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2" w:name="__Fieldmark__23_2949908635"/>
      <w:bookmarkStart w:id="43" w:name="__Fieldmark__23_2949908635"/>
      <w:bookmarkEnd w:id="4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4" w:name="__Fieldmark__24_2949908635"/>
      <w:bookmarkStart w:id="45" w:name="__Fieldmark__24_2949908635"/>
      <w:bookmarkEnd w:id="4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Sourcing Strateg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Global Procurement Supplier Strategy has been fulfill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6" w:name="__Fieldmark__25_2949908635"/>
      <w:bookmarkStart w:id="47" w:name="__Fieldmark__25_2949908635"/>
      <w:bookmarkEnd w:id="4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8" w:name="__Fieldmark__26_2949908635"/>
      <w:bookmarkStart w:id="49" w:name="__Fieldmark__26_2949908635"/>
      <w:bookmarkEnd w:id="4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>Conformance with contents of M</w:t>
      </w:r>
      <w:r>
        <w:rPr>
          <w:rFonts w:cs="Symbol" w:ascii="Symbol" w:hAnsi="Symbol"/>
          <w:vertAlign w:val="subscript"/>
          <w:lang w:val="fr-FR"/>
        </w:rPr>
        <w:t></w:t>
      </w:r>
      <w:r>
        <w:rPr>
          <w:rFonts w:cs="Arial" w:ascii="Arial" w:hAnsi="Arial"/>
          <w:lang w:val="en-US"/>
        </w:rPr>
        <w:t xml:space="preserve"> Declaration (time-line, quantities,</w:t>
        <w:br/>
        <w:t>features, etc.) has been checked, deviations have been evaluat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0" w:name="__Fieldmark__27_2949908635"/>
      <w:bookmarkStart w:id="51" w:name="__Fieldmark__27_2949908635"/>
      <w:bookmarkEnd w:id="5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2" w:name="__Fieldmark__28_2949908635"/>
      <w:bookmarkStart w:id="53" w:name="__Fieldmark__28_2949908635"/>
      <w:bookmarkEnd w:id="5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Second-Source-/Second-Solution-Strategy has been fulfill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4" w:name="__Fieldmark__29_2949908635"/>
      <w:bookmarkStart w:id="55" w:name="__Fieldmark__29_2949908635"/>
      <w:bookmarkEnd w:id="5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6" w:name="__Fieldmark__30_2949908635"/>
      <w:bookmarkStart w:id="57" w:name="__Fieldmark__30_2949908635"/>
      <w:bookmarkEnd w:id="5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strike/>
          <w:lang w:val="en-US"/>
        </w:rPr>
        <w:t>Local Content Targets will be achieved for all relevant factories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8" w:name="__Fieldmark__31_2949908635"/>
      <w:bookmarkStart w:id="59" w:name="__Fieldmark__31_2949908635"/>
      <w:bookmarkEnd w:id="5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0" w:name="__Fieldmark__32_2949908635"/>
      <w:bookmarkStart w:id="61" w:name="__Fieldmark__32_2949908635"/>
      <w:bookmarkEnd w:id="6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  <w:r>
        <w:br w:type="page"/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>yes</w:t>
        <w:tab/>
        <w:t>no</w:t>
        <w:tab/>
        <w:t xml:space="preserve">Responsible </w:t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ab/>
        <w:tab/>
        <w:t xml:space="preserve">  for result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Supplier Select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ternal assemblies have been defined (which components</w:t>
        <w:br/>
        <w:t>to be sourced pre-assemble, from which external assembler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2" w:name="__Fieldmark__33_2949908635"/>
      <w:bookmarkStart w:id="63" w:name="__Fieldmark__33_2949908635"/>
      <w:bookmarkEnd w:id="6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4" w:name="__Fieldmark__34_2949908635"/>
      <w:bookmarkStart w:id="65" w:name="__Fieldmark__34_2949908635"/>
      <w:bookmarkEnd w:id="6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L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 xml:space="preserve">Suppliers including Second Source and Second Solution </w:t>
        <w:br/>
        <w:t>have been defined according to S0 agreemen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6" w:name="__Fieldmark__35_2949908635"/>
      <w:bookmarkStart w:id="67" w:name="__Fieldmark__35_2949908635"/>
      <w:bookmarkEnd w:id="6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8" w:name="__Fieldmark__36_2949908635"/>
      <w:bookmarkStart w:id="69" w:name="__Fieldmark__36_2949908635"/>
      <w:bookmarkEnd w:id="6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Pric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Cost review in Purchasing has been carried ou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0" w:name="__Fieldmark__37_2949908635"/>
      <w:bookmarkStart w:id="71" w:name="__Fieldmark__37_2949908635"/>
      <w:bookmarkEnd w:id="7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2" w:name="__Fieldmark__38_2949908635"/>
      <w:bookmarkStart w:id="73" w:name="__Fieldmark__38_2949908635"/>
      <w:bookmarkEnd w:id="7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Material Cost evaluation (full BoM) is available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4" w:name="__Fieldmark__39_2949908635"/>
      <w:bookmarkStart w:id="75" w:name="__Fieldmark__39_2949908635"/>
      <w:bookmarkEnd w:id="7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6" w:name="__Fieldmark__40_2949908635"/>
      <w:bookmarkStart w:id="77" w:name="__Fieldmark__40_2949908635"/>
      <w:bookmarkEnd w:id="7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BoM target over lifecycle and over Fiscal Years can be achiev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8" w:name="__Fieldmark__41_2949908635"/>
      <w:bookmarkStart w:id="79" w:name="__Fieldmark__41_2949908635"/>
      <w:bookmarkEnd w:id="7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0" w:name="__Fieldmark__42_2949908635"/>
      <w:bookmarkStart w:id="81" w:name="__Fieldmark__42_2949908635"/>
      <w:bookmarkEnd w:id="8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Material Availabili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Tree of Variants (HW, e.g. due to different RF solutions) </w:t>
        <w:br/>
        <w:t>has been defin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2" w:name="__Fieldmark__43_2949908635"/>
      <w:bookmarkStart w:id="83" w:name="__Fieldmark__43_2949908635"/>
      <w:bookmarkEnd w:id="8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4" w:name="__Fieldmark__44_2949908635"/>
      <w:bookmarkStart w:id="85" w:name="__Fieldmark__44_2949908635"/>
      <w:bookmarkEnd w:id="8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nufacturing capacities &amp; resources at suppliers are reserved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6" w:name="__Fieldmark__45_2949908635"/>
      <w:bookmarkStart w:id="87" w:name="__Fieldmark__45_2949908635"/>
      <w:bookmarkEnd w:id="8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8" w:name="__Fieldmark__46_2949908635"/>
      <w:bookmarkStart w:id="89" w:name="__Fieldmark__46_2949908635"/>
      <w:bookmarkEnd w:id="8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MGM *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Review of M1-document  and of performance </w:t>
        <w:br/>
        <w:t xml:space="preserve">description review have been carried out, </w:t>
        <w:br/>
        <w:t xml:space="preserve">i.e. compliance of parts list to features as per performance </w:t>
        <w:br/>
        <w:t>description has been double-checked within Rea-Team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0" w:name="__Fieldmark__47_2949908635"/>
      <w:bookmarkStart w:id="91" w:name="__Fieldmark__47_2949908635"/>
      <w:bookmarkEnd w:id="9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2" w:name="__Fieldmark__48_2949908635"/>
      <w:bookmarkStart w:id="93" w:name="__Fieldmark__48_2949908635"/>
      <w:bookmarkEnd w:id="9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Rea-Team</w:t>
      </w:r>
    </w:p>
    <w:p>
      <w:pPr>
        <w:pStyle w:val="Heading2"/>
        <w:tabs>
          <w:tab w:val="clear" w:pos="7371"/>
          <w:tab w:val="left" w:pos="6663" w:leader="dot"/>
          <w:tab w:val="left" w:pos="7230" w:leader="none"/>
          <w:tab w:val="left" w:pos="7938" w:leader="none"/>
        </w:tabs>
        <w:spacing w:before="24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6" w:hanging="28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duct parts list is available in status 35 within SAP Logistics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4" w:name="__Fieldmark__49_2949908635"/>
      <w:bookmarkStart w:id="95" w:name="__Fieldmark__49_2949908635"/>
      <w:bookmarkEnd w:id="9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6" w:name="__Fieldmark__50_2949908635"/>
      <w:bookmarkStart w:id="97" w:name="__Fieldmark__50_2949908635"/>
      <w:bookmarkEnd w:id="9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TPM</w:t>
      </w:r>
      <w:r>
        <w:br w:type="page"/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en-US"/>
        </w:rPr>
        <w:t>Schedule</w:t>
      </w:r>
      <w:r>
        <w:rPr>
          <w:rFonts w:cs="Arial" w:ascii="Arial" w:hAnsi="Arial"/>
          <w:b/>
          <w:i/>
          <w:sz w:val="36"/>
          <w:u w:val="single"/>
          <w:lang w:val="en-US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36"/>
          <w:u w:val="single"/>
          <w:lang w:val="en-US"/>
        </w:rPr>
      </w:pPr>
      <w:r>
        <w:rPr>
          <w:rFonts w:cs="Arial" w:ascii="Arial" w:hAnsi="Arial"/>
          <w:b/>
          <w:i/>
          <w:sz w:val="36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before="0" w:after="4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5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77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8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5480</wp:posOffset>
                </wp:positionH>
                <wp:positionV relativeFrom="paragraph">
                  <wp:posOffset>152400</wp:posOffset>
                </wp:positionV>
                <wp:extent cx="365760" cy="366395"/>
                <wp:effectExtent l="6350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2.4pt;margin-top:12pt;width:28.75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99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15155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7.65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07965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7.95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Heading1"/>
        <w:tabs>
          <w:tab w:val="clear" w:pos="2268"/>
          <w:tab w:val="clear" w:pos="3969"/>
          <w:tab w:val="clear" w:pos="5670"/>
          <w:tab w:val="clear" w:pos="7371"/>
          <w:tab w:val="clear" w:pos="9072"/>
          <w:tab w:val="left" w:pos="567" w:leader="none"/>
          <w:tab w:val="left" w:pos="1928" w:leader="none"/>
          <w:tab w:val="left" w:pos="3119" w:leader="none"/>
          <w:tab w:val="left" w:pos="4309" w:leader="none"/>
          <w:tab w:val="left" w:pos="5613" w:leader="none"/>
          <w:tab w:val="left" w:pos="7088" w:leader="none"/>
          <w:tab w:val="left" w:pos="844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M0</w:t>
        <w:tab/>
        <w:t>S0</w:t>
        <w:tab/>
        <w:t>M1</w:t>
        <w:tab/>
        <w:t>S2</w:t>
        <w:tab/>
        <w:t>S3</w:t>
        <w:tab/>
        <w:t>S4</w:t>
        <w:tab/>
        <w:t>M3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  <w:tab w:val="left" w:pos="8505" w:leader="none"/>
        </w:tabs>
        <w:ind w:righ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120</wp:posOffset>
                </wp:positionH>
                <wp:positionV relativeFrom="paragraph">
                  <wp:posOffset>73025</wp:posOffset>
                </wp:positionV>
                <wp:extent cx="640080" cy="274955"/>
                <wp:effectExtent l="6350" t="6985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6pt;margin-top:5.7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3615</wp:posOffset>
                </wp:positionH>
                <wp:positionV relativeFrom="paragraph">
                  <wp:posOffset>71755</wp:posOffset>
                </wp:positionV>
                <wp:extent cx="640080" cy="274955"/>
                <wp:effectExtent l="6350" t="6985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7.45pt;margin-top:5.6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3395</wp:posOffset>
                </wp:positionH>
                <wp:positionV relativeFrom="paragraph">
                  <wp:posOffset>71755</wp:posOffset>
                </wp:positionV>
                <wp:extent cx="640080" cy="274955"/>
                <wp:effectExtent l="6350" t="6985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85pt;margin-top:5.6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6505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15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9852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6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3588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4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5455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6.65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835" w:leader="none"/>
          <w:tab w:val="left" w:pos="4111" w:leader="none"/>
          <w:tab w:val="left" w:pos="5529" w:leader="none"/>
          <w:tab w:val="left" w:pos="6804" w:leader="none"/>
          <w:tab w:val="left" w:pos="8222" w:leader="none"/>
        </w:tabs>
        <w:ind w:righ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25/11-05</w:t>
        <w:tab/>
        <w:t>23/12-05</w:t>
        <w:tab/>
        <w:t>20/01-06</w:t>
        <w:tab/>
        <w:t>10/05-06</w:t>
        <w:tab/>
        <w:t>03/08-06</w:t>
        <w:tab/>
        <w:t>11/10-06</w:t>
        <w:tab/>
        <w:t>19/10-06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b/>
          <w:sz w:val="24"/>
          <w:lang w:val="en-US"/>
        </w:rPr>
        <w:t xml:space="preserve">     </w:t>
      </w:r>
      <w:r>
        <w:rPr>
          <w:rFonts w:cs="Arial" w:ascii="Arial" w:hAnsi="Arial"/>
          <w:b/>
          <w:sz w:val="24"/>
          <w:lang w:val="en-US"/>
        </w:rPr>
        <w:t>Life Cycle:</w:t>
      </w:r>
      <w:r>
        <w:rPr>
          <w:rFonts w:cs="Arial" w:ascii="Arial" w:hAnsi="Arial"/>
          <w:sz w:val="24"/>
          <w:lang w:val="en-US"/>
        </w:rPr>
        <w:t xml:space="preserve">                                  11 Month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  <w:t xml:space="preserve">Quantity Scenario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otal number of units:</w:t>
      </w:r>
      <w:r>
        <w:rPr>
          <w:rFonts w:cs="Arial" w:ascii="Arial" w:hAnsi="Arial"/>
          <w:sz w:val="24"/>
          <w:lang w:val="en-US"/>
        </w:rPr>
        <w:tab/>
        <w:t>2387k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5670" w:leader="none"/>
          <w:tab w:val="left" w:pos="7513" w:leader="none"/>
        </w:tabs>
        <w:spacing w:before="0" w:after="1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umber of units / year:</w:t>
      </w:r>
      <w:r>
        <w:rPr>
          <w:rFonts w:cs="Arial" w:ascii="Arial" w:hAnsi="Arial"/>
          <w:sz w:val="24"/>
          <w:lang w:val="en-US"/>
        </w:rPr>
        <w:tab/>
        <w:t>FY 06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ab/>
        <w:t>FY 07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ab/>
        <w:t xml:space="preserve">FY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>/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544" w:leader="none"/>
          <w:tab w:val="left" w:pos="5670" w:leader="none"/>
          <w:tab w:val="left" w:pos="7513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1226K</w:t>
        <w:tab/>
        <w:t>1161K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Maximum monthly quantity:</w:t>
      </w:r>
      <w:r>
        <w:rPr>
          <w:rFonts w:cs="Arial" w:ascii="Arial" w:hAnsi="Arial"/>
          <w:sz w:val="24"/>
          <w:lang w:val="en-US"/>
        </w:rPr>
        <w:tab/>
        <w:t>400K (Peak)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Start of production:</w:t>
      </w:r>
      <w:r>
        <w:rPr>
          <w:rFonts w:cs="Arial" w:ascii="Arial" w:hAnsi="Arial"/>
          <w:sz w:val="24"/>
          <w:lang w:val="en-US"/>
        </w:rPr>
        <w:tab/>
        <w:t>CW 34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Current plan (production):</w:t>
      </w:r>
      <w:r>
        <w:rPr>
          <w:rFonts w:cs="Arial" w:ascii="Arial" w:hAnsi="Arial"/>
          <w:sz w:val="24"/>
          <w:lang w:val="en-US"/>
        </w:rPr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umber of variants</w:t>
      </w:r>
      <w:r>
        <w:rPr>
          <w:rFonts w:cs="Arial" w:ascii="Arial" w:hAnsi="Arial"/>
          <w:sz w:val="24"/>
          <w:lang w:val="en-US"/>
        </w:rPr>
        <w:t xml:space="preserve"> </w:t>
        <w:tab/>
        <w:t>3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613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Heading8"/>
        <w:rPr>
          <w:i/>
          <w:i/>
          <w:color w:val="000000"/>
        </w:rPr>
      </w:pPr>
      <w:r>
        <w:rPr>
          <w:color w:val="000000"/>
        </w:rPr>
        <w:t>Restriction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color w:val="000000"/>
          <w:sz w:val="18"/>
          <w:u w:val="single"/>
          <w:lang w:val="en-US"/>
        </w:rPr>
      </w:pPr>
      <w:r>
        <w:rPr>
          <w:rFonts w:cs="Arial" w:ascii="Arial" w:hAnsi="Arial"/>
          <w:b/>
          <w:i/>
          <w:color w:val="000000"/>
          <w:sz w:val="18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tbl>
      <w:tblPr>
        <w:tblW w:w="144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497"/>
        <w:gridCol w:w="2059"/>
        <w:gridCol w:w="1459"/>
        <w:gridCol w:w="3512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Problem</w:t>
            </w:r>
          </w:p>
        </w:tc>
        <w:tc>
          <w:tcPr>
            <w:tcW w:w="349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Actions</w:t>
            </w:r>
          </w:p>
        </w:tc>
        <w:tc>
          <w:tcPr>
            <w:tcW w:w="20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Owner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ate</w:t>
            </w:r>
          </w:p>
        </w:tc>
        <w:tc>
          <w:tcPr>
            <w:tcW w:w="351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Comments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*1 Capacity for mechanic and display not finally secured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ush MGM’s.</w:t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GM/PE/R&amp;D</w:t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/02-06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First source selected, second is pending.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isplay second source is unclear.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Negotiations ongoing with Epson and Philips.</w:t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GM/PE/R&amp;D</w:t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/02-06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roblem Epson display. Need to be re-qualified.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Lumberg/Greenpoint will do MF and PVD parts. Nolato will do the painted version. Capacity at Nolato not secured. 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Get a quote and a capacity confirmation from Nolato ASAP.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GM/PE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/02-06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wo suppliers selected due to capacity and risk. Nolato will be qualified at S25 point of time.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Heading7"/>
        <w:rPr>
          <w:color w:val="000000"/>
          <w:sz w:val="32"/>
        </w:rPr>
      </w:pPr>
      <w:r>
        <w:rPr>
          <w:color w:val="000000"/>
          <w:sz w:val="32"/>
        </w:rPr>
        <w:t>Open Issue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1441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5"/>
        <w:gridCol w:w="3498"/>
        <w:gridCol w:w="2058"/>
        <w:gridCol w:w="1457"/>
        <w:gridCol w:w="3510"/>
      </w:tblGrid>
      <w:tr>
        <w:trPr/>
        <w:tc>
          <w:tcPr>
            <w:tcW w:w="389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Problem</w:t>
            </w:r>
          </w:p>
        </w:tc>
        <w:tc>
          <w:tcPr>
            <w:tcW w:w="349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Actions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Owner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ate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Comments</w:t>
            </w:r>
          </w:p>
        </w:tc>
      </w:tr>
      <w:tr>
        <w:trPr/>
        <w:tc>
          <w:tcPr>
            <w:tcW w:w="38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No battery second finally selected.</w:t>
            </w:r>
          </w:p>
        </w:tc>
        <w:tc>
          <w:tcPr>
            <w:tcW w:w="3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Close dialog with potential suppliers.</w:t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R/D/PE/MGM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SAP</w:t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LG looks very promising. Sony an option.</w:t>
            </w:r>
          </w:p>
        </w:tc>
      </w:tr>
      <w:tr>
        <w:trPr/>
        <w:tc>
          <w:tcPr>
            <w:tcW w:w="389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VD coating new and unapproved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4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Start testing as soon as possible.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M/R&amp;D/PE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SAP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No experience with this coating in BenQ. 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4642"/>
    </w:tblGrid>
    <w:tr>
      <w:trPr>
        <w:trHeight w:val="286" w:hRule="atLeast"/>
      </w:trPr>
      <w:tc>
        <w:tcPr>
          <w:tcW w:w="4500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 xml:space="preserve">M1-SP PE Milestone Declaration </w:t>
          </w:r>
        </w:p>
      </w:tc>
      <w:tc>
        <w:tcPr>
          <w:tcW w:w="4642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sz w:val="14"/>
              <w:lang w:val="en-US" w:eastAsia="de-DE"/>
            </w:rPr>
            <w:t xml:space="preserve">Issue 1 dtd. </w:t>
          </w: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DATE \@"dd\.MM\.yy"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30.07.26</w:t>
          </w:r>
          <w:r>
            <w:rPr>
              <w:sz w:val="14"/>
              <w:lang w:val="en-US" w:eastAsia="de-DE"/>
            </w:rPr>
            <w:fldChar w:fldCharType="end"/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>Project:</w:t>
          </w:r>
        </w:p>
      </w:tc>
      <w:tc>
        <w:tcPr>
          <w:tcW w:w="4642" w:type="dxa"/>
          <w:tcBorders/>
        </w:tcPr>
        <w:p>
          <w:pPr>
            <w:pStyle w:val="Footer"/>
            <w:snapToGrid w:val="false"/>
            <w:rPr>
              <w:sz w:val="14"/>
              <w:lang w:val="en-US"/>
            </w:rPr>
          </w:pPr>
          <w:r>
            <w:rPr>
              <w:sz w:val="14"/>
              <w:lang w:val="en-US"/>
            </w:rPr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fr-FR"/>
            </w:rPr>
          </w:pP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FILENAME \p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/tmp/in/input.doc</w:t>
          </w:r>
          <w:r>
            <w:rPr>
              <w:sz w:val="14"/>
              <w:lang w:val="en-US" w:eastAsia="de-DE"/>
            </w:rPr>
            <w:fldChar w:fldCharType="end"/>
          </w:r>
        </w:p>
      </w:tc>
      <w:tc>
        <w:tcPr>
          <w:tcW w:w="4642" w:type="dxa"/>
          <w:tcBorders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rStyle w:val="PageNumber"/>
              <w:sz w:val="14"/>
              <w:lang w:val="en-US"/>
            </w:rPr>
            <w:t xml:space="preserve">Page </w:t>
          </w:r>
          <w:r>
            <w:rPr>
              <w:rStyle w:val="PageNumber"/>
              <w:sz w:val="14"/>
              <w:lang w:val="en-US"/>
            </w:rPr>
            <w:fldChar w:fldCharType="begin"/>
          </w:r>
          <w:r>
            <w:rPr>
              <w:rStyle w:val="PageNumber"/>
              <w:sz w:val="14"/>
              <w:lang w:val="en-US"/>
            </w:rPr>
            <w:instrText xml:space="preserve"> PAGE </w:instrText>
          </w:r>
          <w:r>
            <w:rPr>
              <w:rStyle w:val="PageNumber"/>
              <w:sz w:val="14"/>
              <w:lang w:val="en-US"/>
            </w:rPr>
            <w:fldChar w:fldCharType="separate"/>
          </w:r>
          <w:r>
            <w:rPr>
              <w:rStyle w:val="PageNumber"/>
              <w:sz w:val="14"/>
              <w:lang w:val="en-US"/>
            </w:rPr>
            <w:t>4</w:t>
          </w:r>
          <w:r>
            <w:rPr>
              <w:rStyle w:val="PageNumber"/>
              <w:sz w:val="14"/>
              <w:lang w:val="en-US"/>
            </w:rPr>
            <w:fldChar w:fldCharType="end"/>
          </w:r>
          <w:r>
            <w:rPr>
              <w:rStyle w:val="PageNumber"/>
              <w:sz w:val="14"/>
              <w:lang w:val="en-US"/>
            </w:rPr>
            <w:t xml:space="preserve"> of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5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>
        <w:rStyle w:val="PageNumber"/>
        <w:sz w:val="1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9887"/>
    </w:tblGrid>
    <w:tr>
      <w:trPr>
        <w:trHeight w:val="286" w:hRule="atLeast"/>
      </w:trPr>
      <w:tc>
        <w:tcPr>
          <w:tcW w:w="4500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 xml:space="preserve">M1-SP PE Milestone Declaration </w:t>
          </w:r>
        </w:p>
      </w:tc>
      <w:tc>
        <w:tcPr>
          <w:tcW w:w="9887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sz w:val="14"/>
              <w:lang w:val="en-US" w:eastAsia="de-DE"/>
            </w:rPr>
            <w:t xml:space="preserve">Issue 1 dtd </w:t>
          </w: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DATE \@"dd\.MM\.yy"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30.07.26</w:t>
          </w:r>
          <w:r>
            <w:rPr>
              <w:sz w:val="14"/>
              <w:lang w:val="en-US" w:eastAsia="de-DE"/>
            </w:rPr>
            <w:fldChar w:fldCharType="end"/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>Project:</w:t>
          </w:r>
        </w:p>
      </w:tc>
      <w:tc>
        <w:tcPr>
          <w:tcW w:w="9887" w:type="dxa"/>
          <w:tcBorders/>
        </w:tcPr>
        <w:p>
          <w:pPr>
            <w:pStyle w:val="Footer"/>
            <w:snapToGrid w:val="false"/>
            <w:rPr>
              <w:sz w:val="14"/>
              <w:lang w:val="en-US"/>
            </w:rPr>
          </w:pPr>
          <w:r>
            <w:rPr>
              <w:sz w:val="14"/>
              <w:lang w:val="en-US"/>
            </w:rPr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fr-FR"/>
            </w:rPr>
          </w:pP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FILENAME \p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/tmp/in/input.doc</w:t>
          </w:r>
          <w:r>
            <w:rPr>
              <w:sz w:val="14"/>
              <w:lang w:val="en-US" w:eastAsia="de-DE"/>
            </w:rPr>
            <w:fldChar w:fldCharType="end"/>
          </w:r>
        </w:p>
      </w:tc>
      <w:tc>
        <w:tcPr>
          <w:tcW w:w="9887" w:type="dxa"/>
          <w:tcBorders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rStyle w:val="PageNumber"/>
              <w:sz w:val="14"/>
              <w:lang w:val="fr-FR"/>
            </w:rPr>
            <w:t xml:space="preserve">Page </w:t>
          </w:r>
          <w:r>
            <w:rPr>
              <w:rStyle w:val="PageNumber"/>
              <w:sz w:val="14"/>
              <w:lang w:val="en-US"/>
            </w:rPr>
            <w:fldChar w:fldCharType="begin"/>
          </w:r>
          <w:r>
            <w:rPr>
              <w:rStyle w:val="PageNumber"/>
              <w:sz w:val="14"/>
              <w:lang w:val="en-US"/>
            </w:rPr>
            <w:instrText xml:space="preserve"> PAGE </w:instrText>
          </w:r>
          <w:r>
            <w:rPr>
              <w:rStyle w:val="PageNumber"/>
              <w:sz w:val="14"/>
              <w:lang w:val="en-US"/>
            </w:rPr>
            <w:fldChar w:fldCharType="separate"/>
          </w:r>
          <w:r>
            <w:rPr>
              <w:rStyle w:val="PageNumber"/>
              <w:sz w:val="14"/>
              <w:lang w:val="en-US"/>
            </w:rPr>
            <w:t>5</w:t>
          </w:r>
          <w:r>
            <w:rPr>
              <w:rStyle w:val="PageNumber"/>
              <w:sz w:val="14"/>
              <w:lang w:val="en-US"/>
            </w:rPr>
            <w:fldChar w:fldCharType="end"/>
          </w:r>
          <w:r>
            <w:rPr>
              <w:rStyle w:val="PageNumber"/>
              <w:sz w:val="14"/>
              <w:lang w:val="en-US"/>
            </w:rPr>
            <w:t xml:space="preserve"> of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5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>
        <w:rStyle w:val="PageNumber"/>
        <w:sz w:val="1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5881"/>
    </w:tblGrid>
    <w:tr>
      <w:trPr>
        <w:trHeight w:val="574" w:hRule="atLeast"/>
        <w:cantSplit w:val="true"/>
      </w:trPr>
      <w:tc>
        <w:tcPr>
          <w:tcW w:w="333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b/>
              <w:b/>
              <w:sz w:val="40"/>
              <w:szCs w:val="40"/>
              <w:lang w:val="en-US"/>
            </w:rPr>
          </w:pPr>
          <w:r>
            <w:rPr>
              <w:b/>
              <w:sz w:val="40"/>
              <w:szCs w:val="40"/>
              <w:lang w:val="en-US"/>
            </w:rPr>
            <w:t>BenQ</w:t>
          </w:r>
        </w:p>
      </w:tc>
      <w:tc>
        <w:tcPr>
          <w:tcW w:w="588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24"/>
              <w:szCs w:val="40"/>
              <w:lang w:val="en-US"/>
            </w:rPr>
          </w:pPr>
          <w:r>
            <w:rPr>
              <w:b/>
              <w:sz w:val="24"/>
              <w:szCs w:val="40"/>
              <w:lang w:val="en-US"/>
            </w:rPr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jc w:val="center"/>
      <w:rPr>
        <w:i/>
        <w:i/>
        <w:lang w:val="en-US"/>
      </w:rPr>
    </w:pPr>
    <w:r>
      <w:rPr>
        <w:i/>
        <w:lang w:val="en-US"/>
      </w:rPr>
      <w:t>For internal use onl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11056"/>
    </w:tblGrid>
    <w:tr>
      <w:trPr>
        <w:trHeight w:val="574" w:hRule="atLeast"/>
        <w:cantSplit w:val="true"/>
      </w:trPr>
      <w:tc>
        <w:tcPr>
          <w:tcW w:w="333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b/>
              <w:b/>
              <w:sz w:val="40"/>
              <w:szCs w:val="40"/>
              <w:lang w:val="en-US"/>
            </w:rPr>
          </w:pPr>
          <w:r>
            <w:rPr>
              <w:b/>
              <w:sz w:val="40"/>
              <w:szCs w:val="40"/>
              <w:lang w:val="en-US"/>
            </w:rPr>
            <w:t>BenQ</w:t>
          </w:r>
        </w:p>
      </w:tc>
      <w:tc>
        <w:tcPr>
          <w:tcW w:w="1105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24"/>
              <w:szCs w:val="40"/>
              <w:lang w:val="en-US"/>
            </w:rPr>
          </w:pPr>
          <w:r>
            <w:rPr>
              <w:b/>
              <w:sz w:val="24"/>
              <w:szCs w:val="40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jc w:val="center"/>
      <w:rPr>
        <w:i/>
        <w:i/>
        <w:lang w:val="en-US"/>
      </w:rPr>
    </w:pPr>
    <w:r>
      <w:rPr>
        <w:i/>
        <w:lang w:val="en-US"/>
      </w:rPr>
      <w:t>For internal use onl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  <w:tab w:val="left" w:pos="9072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71" w:leader="none"/>
      </w:tabs>
      <w:spacing w:before="0" w:after="120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2"/>
    </w:pPr>
    <w:rPr>
      <w:rFonts w:ascii="Arial" w:hAnsi="Arial" w:cs="Arial"/>
      <w:b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663" w:leader="dot"/>
        <w:tab w:val="left" w:pos="7230" w:leader="none"/>
        <w:tab w:val="left" w:pos="7938" w:leader="none"/>
      </w:tabs>
      <w:outlineLvl w:val="4"/>
    </w:pPr>
    <w:rPr>
      <w:rFonts w:ascii="Arial" w:hAnsi="Arial" w:cs="Arial"/>
      <w:b/>
      <w:color w:val="0000FF"/>
      <w:sz w:val="22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FF"/>
      <w:sz w:val="36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6"/>
    </w:pPr>
    <w:rPr>
      <w:rFonts w:ascii="Arial" w:hAnsi="Arial" w:cs="Arial"/>
      <w:b/>
      <w:color w:val="0000FF"/>
      <w:sz w:val="2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7"/>
    </w:pPr>
    <w:rPr>
      <w:rFonts w:ascii="Arial" w:hAnsi="Arial" w:cs="Arial"/>
      <w:b/>
      <w:color w:val="0000FF"/>
      <w:sz w:val="32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379" w:leader="none"/>
        <w:tab w:val="left" w:pos="7088" w:leader="none"/>
        <w:tab w:val="left" w:pos="7655" w:leader="none"/>
      </w:tabs>
    </w:pPr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8:31:00Z</dcterms:created>
  <dc:creator>username</dc:creator>
  <dc:description/>
  <cp:keywords/>
  <dc:language>en-US</dc:language>
  <cp:lastModifiedBy>Jette Frese Andersen</cp:lastModifiedBy>
  <cp:lastPrinted>2006-02-13T15:10:00Z</cp:lastPrinted>
  <dcterms:modified xsi:type="dcterms:W3CDTF">2006-03-14T08:31:00Z</dcterms:modified>
  <cp:revision>2</cp:revision>
  <dc:subject/>
  <dc:title>Meilenstein M3-EK</dc:title>
</cp:coreProperties>
</file>