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2474551585"/>
      <w:bookmarkStart w:id="1" w:name="__Fieldmark__0_2474551585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2474551585"/>
      <w:bookmarkStart w:id="3" w:name="__Fieldmark__1_2474551585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2474551585"/>
      <w:bookmarkStart w:id="5" w:name="__Fieldmark__2_2474551585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2474551585"/>
      <w:bookmarkStart w:id="7" w:name="__Fieldmark__5_2474551585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2474551585"/>
      <w:bookmarkStart w:id="9" w:name="__Fieldmark__6_2474551585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2474551585"/>
      <w:bookmarkStart w:id="11" w:name="__Fieldmark__7_2474551585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2474551585"/>
      <w:bookmarkStart w:id="13" w:name="__Fieldmark__8_2474551585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2474551585"/>
      <w:bookmarkStart w:id="15" w:name="__Fieldmark__9_2474551585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2474551585"/>
      <w:bookmarkStart w:id="17" w:name="__Fieldmark__10_2474551585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2474551585"/>
      <w:bookmarkStart w:id="19" w:name="__Fieldmark__11_2474551585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2474551585"/>
      <w:bookmarkStart w:id="21" w:name="__Fieldmark__12_2474551585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2474551585"/>
      <w:bookmarkStart w:id="23" w:name="__Fieldmark__13_2474551585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2474551585"/>
      <w:bookmarkStart w:id="25" w:name="__Fieldmark__14_2474551585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2474551585"/>
      <w:bookmarkStart w:id="27" w:name="__Fieldmark__15_2474551585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2474551585"/>
      <w:bookmarkStart w:id="29" w:name="__Fieldmark__16_2474551585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2474551585"/>
      <w:bookmarkStart w:id="31" w:name="__Fieldmark__17_2474551585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2474551585"/>
      <w:bookmarkStart w:id="33" w:name="__Fieldmark__18_2474551585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2474551585"/>
      <w:bookmarkStart w:id="35" w:name="__Fieldmark__19_2474551585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2474551585"/>
      <w:bookmarkStart w:id="37" w:name="__Fieldmark__20_2474551585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2474551585"/>
      <w:bookmarkStart w:id="39" w:name="__Fieldmark__21_2474551585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2474551585"/>
      <w:bookmarkStart w:id="41" w:name="__Fieldmark__22_2474551585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2474551585"/>
      <w:bookmarkStart w:id="43" w:name="__Fieldmark__23_2474551585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2474551585"/>
      <w:bookmarkStart w:id="45" w:name="__Fieldmark__24_2474551585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2474551585"/>
      <w:bookmarkStart w:id="47" w:name="__Fieldmark__25_2474551585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2474551585"/>
      <w:bookmarkStart w:id="49" w:name="__Fieldmark__26_2474551585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2474551585"/>
      <w:bookmarkStart w:id="51" w:name="__Fieldmark__27_2474551585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2474551585"/>
      <w:bookmarkStart w:id="53" w:name="__Fieldmark__28_2474551585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2474551585"/>
      <w:bookmarkStart w:id="55" w:name="__Fieldmark__29_2474551585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2474551585"/>
      <w:bookmarkStart w:id="57" w:name="__Fieldmark__30_2474551585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2474551585"/>
      <w:bookmarkStart w:id="59" w:name="__Fieldmark__31_2474551585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2474551585"/>
      <w:bookmarkStart w:id="61" w:name="__Fieldmark__32_2474551585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2474551585"/>
      <w:bookmarkStart w:id="63" w:name="__Fieldmark__33_2474551585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2474551585"/>
      <w:bookmarkStart w:id="65" w:name="__Fieldmark__34_2474551585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2474551585"/>
      <w:bookmarkStart w:id="67" w:name="__Fieldmark__35_2474551585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2474551585"/>
      <w:bookmarkStart w:id="69" w:name="__Fieldmark__36_2474551585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2474551585"/>
      <w:bookmarkStart w:id="71" w:name="__Fieldmark__37_2474551585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2474551585"/>
      <w:bookmarkStart w:id="73" w:name="__Fieldmark__38_2474551585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2474551585"/>
      <w:bookmarkStart w:id="75" w:name="__Fieldmark__39_2474551585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2474551585"/>
      <w:bookmarkStart w:id="77" w:name="__Fieldmark__40_2474551585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2474551585"/>
      <w:bookmarkStart w:id="79" w:name="__Fieldmark__41_2474551585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2474551585"/>
      <w:bookmarkStart w:id="81" w:name="__Fieldmark__42_2474551585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2474551585"/>
      <w:bookmarkStart w:id="83" w:name="__Fieldmark__43_2474551585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2474551585"/>
      <w:bookmarkStart w:id="85" w:name="__Fieldmark__44_2474551585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2474551585"/>
      <w:bookmarkStart w:id="87" w:name="__Fieldmark__45_2474551585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2474551585"/>
      <w:bookmarkStart w:id="89" w:name="__Fieldmark__46_2474551585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2474551585"/>
      <w:bookmarkStart w:id="91" w:name="__Fieldmark__47_2474551585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2474551585"/>
      <w:bookmarkStart w:id="93" w:name="__Fieldmark__48_2474551585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2474551585"/>
      <w:bookmarkStart w:id="95" w:name="__Fieldmark__49_2474551585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2474551585"/>
      <w:bookmarkStart w:id="97" w:name="__Fieldmark__50_2474551585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31:00Z</dcterms:created>
  <dc:creator>username</dc:creator>
  <dc:description/>
  <cp:keywords/>
  <dc:language>en-US</dc:language>
  <cp:lastModifiedBy>Jette Frese Andersen</cp:lastModifiedBy>
  <cp:lastPrinted>2006-02-13T15:10:00Z</cp:lastPrinted>
  <dcterms:modified xsi:type="dcterms:W3CDTF">2006-03-14T08:31:00Z</dcterms:modified>
  <cp:revision>2</cp:revision>
  <dc:subject/>
  <dc:title>Meilenstein M3-EK</dc:title>
</cp:coreProperties>
</file>