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0" w:name="TN06fad.PNG"/>
      <w:r>
        <w:rPr/>
        <w:drawing>
          <wp:inline distT="0" distB="0" distL="0" distR="0">
            <wp:extent cx="7458710" cy="1038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Obsidia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Kay-Uwe Clemens; J. Kr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Harald Pressman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1" w:name="__Fieldmark__0_3684361507"/>
                  <w:bookmarkStart w:id="2" w:name="__Fieldmark__0_3684361507"/>
                  <w:bookmarkEnd w:id="2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3" w:name="__Fieldmark__1_3684361507"/>
                  <w:bookmarkStart w:id="4" w:name="__Fieldmark__1_3684361507"/>
                  <w:bookmarkEnd w:id="4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5" w:name="__Fieldmark__2_3684361507"/>
                  <w:bookmarkStart w:id="6" w:name="__Fieldmark__2_3684361507"/>
                  <w:bookmarkEnd w:id="6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Main restriction :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erial disposition of housing &amp; assembly parts is very risky: delivery only 5 calendar days before due date; </w:t>
            </w:r>
            <w:r>
              <w:rPr>
                <w:rFonts w:cs="Arial" w:ascii="Arial" w:hAnsi="Arial"/>
                <w:b/>
                <w:lang w:val="en-GB"/>
              </w:rPr>
              <w:t>no modification after B2 prerequisite</w:t>
            </w:r>
            <w:r>
              <w:rPr>
                <w:rFonts w:cs="Arial" w:ascii="Arial" w:hAnsi="Arial"/>
                <w:lang w:val="en-GB"/>
              </w:rPr>
              <w:t xml:space="preserve"> -&gt; Needs to be monitored frequently (every milestone)!</w:t>
              <w:br/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  <w:r>
              <w:rPr>
                <w:rFonts w:cs="Arial" w:ascii="Arial" w:hAnsi="Arial"/>
                <w:lang w:val="en-GB"/>
              </w:rPr>
              <w:br/>
              <w:t>Risk estimation: postpone RU one week -&gt; ~70k less mobile phones in September 2006</w:t>
              <w:br/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4.03.20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Q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, with restric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ximum monthly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fferent hardware variants have been defined (e.g.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housing see 4 &amp; 5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tbl>
      <w:tblPr>
        <w:tblW w:w="42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141"/>
        <w:gridCol w:w="1396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hed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target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1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12.200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12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02.200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1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03.03.2006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35pt;margin-top:127.0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63970" cy="343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16233" r="2944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0545</wp:posOffset>
                </wp:positionH>
                <wp:positionV relativeFrom="paragraph">
                  <wp:posOffset>2185035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To change until end of CW11 by L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72.05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GB"/>
                        </w:rPr>
                        <w:t>To change until end of CW11 by 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2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6473825" cy="437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16606" r="5309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VD Coating has to be non conductiv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stall test at suppli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fluence of PVD Coating (thickness of coating) regarding antenna performance has to be teste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Q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; EM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 : Greenpoint / Lumber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r responsibility regarding used lacqu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Supplier of paint has to be fixed by Nol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disposition of housing &amp; assembly parts is very risky: delivery only 5 calendar days before due dat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no modification after B2 prerequi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Needs to be monitored frequentl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Mileston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sk estimation: postpone RU one week -&gt; ~70k less mobile phones in September 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Speaker fixing</w:t>
            </w:r>
            <w:r>
              <w:rPr>
                <w:rFonts w:cs="Arial" w:ascii="Arial" w:hAnsi="Arial"/>
                <w:lang w:val="en-GB"/>
              </w:rPr>
              <w:t xml:space="preserve"> not correct” notes in Lumberg commitment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tement from MD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l be checked with B1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tatement from SQ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rly stage of 3D Datas already available at supplier. Introducing of changings is possible to solve until B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 and Lumberg has to solve it together and MD has to inform SQA about i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tatement from </w:t>
            </w:r>
            <w:r>
              <w:rPr>
                <w:rFonts w:cs="Arial" w:ascii="Arial" w:hAnsi="Arial"/>
                <w:b/>
                <w:lang w:val="en-GB"/>
              </w:rPr>
              <w:t>Nolato</w:t>
            </w:r>
            <w:r>
              <w:rPr>
                <w:rFonts w:cs="Arial" w:ascii="Arial" w:hAnsi="Arial"/>
                <w:lang w:val="en-GB"/>
              </w:rPr>
              <w:t xml:space="preserve"> regarding their Feasibility Commitment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e are certain assumptions made in this plan. </w:t>
            </w:r>
            <w:r>
              <w:rPr>
                <w:rFonts w:cs="Arial" w:ascii="Arial" w:hAnsi="Arial"/>
                <w:b/>
                <w:lang w:val="en-GB"/>
              </w:rPr>
              <w:t>In connection to your R&amp;D schedule this makes up to some risks</w:t>
            </w:r>
            <w:r>
              <w:rPr>
                <w:rFonts w:cs="Arial" w:ascii="Arial" w:hAnsi="Arial"/>
                <w:lang w:val="en-GB"/>
              </w:rPr>
              <w:t>.</w:t>
              <w:br/>
            </w:r>
            <w:r>
              <w:rPr>
                <w:rFonts w:cs="Arial" w:ascii="Arial" w:hAnsi="Arial"/>
                <w:b/>
                <w:lang w:val="en-GB"/>
              </w:rPr>
              <w:t>- Only very minor modification (5 days) allowed in UC + BC.</w:t>
              <w:br/>
              <w:t>- Only very minor or no modification allowed on Window, started earlier than planned B1+ data release.</w:t>
              <w:br/>
              <w:t>- No B2 modification allowed on Camera Decoration.</w:t>
              <w:br/>
              <w:t>- Camera Decoration tool start 2 weeks earlier than planned B1+ data release.</w:t>
              <w:br/>
              <w:t>- There is no time to evaluate painted UC + BC after B2 modifications before the tools need to be transferred to Nolato Alpha.</w:t>
              <w:br/>
              <w:t>- Volume production will start before BenQ B2 verification is ready based on limited releases.</w:t>
              <w:br/>
              <w:t>- There are no modifications allowed after B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rrent RU Plan is agreed from supplier but not yet revised by LCM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ment from LCM: The current RU Plan will be available end of CW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W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U Plan has to follow the absolutly peak of 90k per week at maxim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8:00Z</dcterms:created>
  <dc:creator>PN KE BCH</dc:creator>
  <dc:description/>
  <cp:keywords/>
  <dc:language>en-US</dc:language>
  <cp:lastModifiedBy>Jürgen Krell</cp:lastModifiedBy>
  <cp:lastPrinted>2006-03-14T13:52:00Z</cp:lastPrinted>
  <dcterms:modified xsi:type="dcterms:W3CDTF">2006-03-14T15:58:00Z</dcterms:modified>
  <cp:revision>3</cp:revision>
  <dc:subject/>
  <dc:title>Meilenstein M1-EK</dc:title>
</cp:coreProperties>
</file>