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254743891"/>
                  <w:bookmarkStart w:id="1" w:name="__Fieldmark__0_425474389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254743891"/>
                  <w:bookmarkStart w:id="3" w:name="__Fieldmark__1_425474389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254743891"/>
                  <w:bookmarkStart w:id="5" w:name="__Fieldmark__2_425474389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254743891"/>
                  <w:bookmarkStart w:id="7" w:name="__Fieldmark__3_425474389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254743891"/>
                  <w:bookmarkStart w:id="9" w:name="__Fieldmark__4_425474389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254743891"/>
                  <w:bookmarkStart w:id="11" w:name="__Fieldmark__5_425474389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254743891"/>
                  <w:bookmarkStart w:id="13" w:name="__Fieldmark__6_425474389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254743891"/>
                  <w:bookmarkStart w:id="15" w:name="__Fieldmark__7_425474389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254743891"/>
                  <w:bookmarkStart w:id="17" w:name="__Fieldmark__8_425474389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254743891"/>
                  <w:bookmarkStart w:id="19" w:name="__Fieldmark__9_425474389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254743891"/>
                  <w:bookmarkStart w:id="21" w:name="__Fieldmark__10_425474389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254743891"/>
                  <w:bookmarkStart w:id="23" w:name="__Fieldmark__11_425474389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254743891"/>
                  <w:bookmarkStart w:id="25" w:name="__Fieldmark__12_425474389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254743891"/>
                  <w:bookmarkStart w:id="27" w:name="__Fieldmark__13_425474389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254743891"/>
                  <w:bookmarkStart w:id="29" w:name="__Fieldmark__14_425474389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254743891"/>
                  <w:bookmarkStart w:id="31" w:name="__Fieldmark__15_425474389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254743891"/>
                  <w:bookmarkStart w:id="33" w:name="__Fieldmark__16_425474389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254743891"/>
                  <w:bookmarkStart w:id="35" w:name="__Fieldmark__17_425474389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254743891"/>
                  <w:bookmarkStart w:id="37" w:name="__Fieldmark__18_425474389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254743891"/>
                  <w:bookmarkStart w:id="39" w:name="__Fieldmark__19_425474389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254743891"/>
                  <w:bookmarkStart w:id="41" w:name="__Fieldmark__20_425474389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254743891"/>
                  <w:bookmarkStart w:id="43" w:name="__Fieldmark__21_425474389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254743891"/>
                  <w:bookmarkStart w:id="45" w:name="__Fieldmark__22_425474389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4254743891"/>
                  <w:bookmarkStart w:id="47" w:name="__Fieldmark__23_425474389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4254743891"/>
                  <w:bookmarkStart w:id="49" w:name="__Fieldmark__24_425474389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4254743891"/>
                  <w:bookmarkStart w:id="51" w:name="__Fieldmark__25_425474389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4254743891"/>
                  <w:bookmarkStart w:id="53" w:name="__Fieldmark__26_4254743891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4254743891"/>
                  <w:bookmarkStart w:id="55" w:name="__Fieldmark__27_4254743891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513666284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