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814545494"/>
                  <w:bookmarkStart w:id="1" w:name="__Fieldmark__0_814545494"/>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814545494"/>
                  <w:bookmarkStart w:id="3" w:name="__Fieldmark__1_81454549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814545494"/>
                  <w:bookmarkStart w:id="5" w:name="__Fieldmark__2_814545494"/>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814545494"/>
                  <w:bookmarkStart w:id="7" w:name="__Fieldmark__3_81454549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814545494"/>
                  <w:bookmarkStart w:id="9" w:name="__Fieldmark__4_814545494"/>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814545494"/>
                  <w:bookmarkStart w:id="11" w:name="__Fieldmark__5_81454549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814545494"/>
                  <w:bookmarkStart w:id="13" w:name="__Fieldmark__6_814545494"/>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814545494"/>
                  <w:bookmarkStart w:id="15" w:name="__Fieldmark__7_81454549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814545494"/>
                  <w:bookmarkStart w:id="17" w:name="__Fieldmark__8_814545494"/>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814545494"/>
                  <w:bookmarkStart w:id="19" w:name="__Fieldmark__9_81454549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814545494"/>
                  <w:bookmarkStart w:id="21" w:name="__Fieldmark__10_814545494"/>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814545494"/>
                  <w:bookmarkStart w:id="23" w:name="__Fieldmark__11_81454549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814545494"/>
                  <w:bookmarkStart w:id="25" w:name="__Fieldmark__12_814545494"/>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814545494"/>
                  <w:bookmarkStart w:id="27" w:name="__Fieldmark__13_81454549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814545494"/>
                  <w:bookmarkStart w:id="29" w:name="__Fieldmark__14_814545494"/>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814545494"/>
                  <w:bookmarkStart w:id="31" w:name="__Fieldmark__15_81454549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814545494"/>
                  <w:bookmarkStart w:id="33" w:name="__Fieldmark__16_814545494"/>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814545494"/>
                  <w:bookmarkStart w:id="35" w:name="__Fieldmark__17_814545494"/>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814545494"/>
                  <w:bookmarkStart w:id="37" w:name="__Fieldmark__18_814545494"/>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814545494"/>
                  <w:bookmarkStart w:id="39" w:name="__Fieldmark__19_814545494"/>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814545494"/>
                  <w:bookmarkStart w:id="41" w:name="__Fieldmark__20_814545494"/>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814545494"/>
                  <w:bookmarkStart w:id="43" w:name="__Fieldmark__21_814545494"/>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814545494"/>
                  <w:bookmarkStart w:id="45" w:name="__Fieldmark__22_814545494"/>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814545494"/>
                  <w:bookmarkStart w:id="47" w:name="__Fieldmark__23_814545494"/>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814545494"/>
                  <w:bookmarkStart w:id="49" w:name="__Fieldmark__24_814545494"/>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814545494"/>
                  <w:bookmarkStart w:id="51" w:name="__Fieldmark__25_814545494"/>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12 Tue 21.03. TPM2 int. weekly 14:00 – 15:30 (PL-T room KLF)</w:t>
            </w:r>
          </w:p>
          <w:p>
            <w:pPr>
              <w:pStyle w:val="Normal"/>
              <w:rPr/>
            </w:pPr>
            <w:r>
              <w:rPr>
                <w:rFonts w:cs="Arial" w:ascii="Arial" w:hAnsi="Arial"/>
                <w:b/>
                <w:bCs/>
                <w:color w:val="0000FF"/>
                <w:sz w:val="22"/>
                <w:szCs w:val="22"/>
                <w:lang w:val="en-GB"/>
              </w:rPr>
              <w:t>CW 13 Tue 28.03.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BMG Turnaround Project:</w:t>
            </w:r>
            <w:r>
              <w:rPr>
                <w:rFonts w:cs="Arial" w:ascii="Arial" w:hAnsi="Arial"/>
                <w:bCs/>
                <w:color w:val="0000FF"/>
                <w:sz w:val="20"/>
                <w:szCs w:val="20"/>
                <w:lang w:val="en-GB"/>
              </w:rPr>
              <w:t xml:space="preserve"> HAs presented a short overview about clear action plan, initiatives, goals and targets to achieve a successful turnaround.</w:t>
            </w:r>
          </w:p>
          <w:p>
            <w:pPr>
              <w:pStyle w:val="Normal"/>
              <w:rPr>
                <w:rFonts w:ascii="Arial" w:hAnsi="Arial" w:cs="Arial"/>
                <w:bCs/>
                <w:color w:val="FF0000"/>
                <w:sz w:val="20"/>
                <w:szCs w:val="20"/>
                <w:lang w:val="en-GB"/>
              </w:rPr>
            </w:pPr>
            <w:r>
              <w:rPr>
                <w:rFonts w:cs="Arial" w:ascii="Arial" w:hAnsi="Arial"/>
                <w:bCs/>
                <w:color w:val="FF0000"/>
                <w:sz w:val="20"/>
                <w:szCs w:val="20"/>
                <w:lang w:val="en-GB"/>
              </w:rPr>
              <w:t>Note: It's not allowed to distribute these slides to outside TPM int. weekly!</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PowerPoint.Show.12" ShapeID="ole_rId2" DrawAspect="Icon" ObjectID="_659668165" r:id="rId2"/>
              </w:objec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rganisational:</w:t>
            </w:r>
            <w:r>
              <w:rPr>
                <w:rFonts w:cs="Arial" w:ascii="Arial" w:hAnsi="Arial"/>
                <w:bCs/>
                <w:color w:val="0000FF"/>
                <w:sz w:val="20"/>
                <w:szCs w:val="20"/>
                <w:lang w:val="en-GB"/>
              </w:rPr>
              <w:t xml:space="preserve"> Effecti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of March, CSc has left the SPC organisation and will now take over new responsibility in business development office.</w:t>
            </w:r>
          </w:p>
          <w:p>
            <w:pPr>
              <w:pStyle w:val="Normal"/>
              <w:rPr>
                <w:rFonts w:ascii="Arial" w:hAnsi="Arial" w:cs="Arial"/>
                <w:bCs/>
                <w:color w:val="0000FF"/>
                <w:sz w:val="20"/>
                <w:szCs w:val="20"/>
                <w:lang w:val="en-GB"/>
              </w:rPr>
            </w:pPr>
            <w:r>
              <w:rPr>
                <w:rFonts w:cs="Arial" w:ascii="Arial" w:hAnsi="Arial"/>
                <w:bCs/>
                <w:color w:val="0000FF"/>
                <w:sz w:val="20"/>
                <w:szCs w:val="20"/>
                <w:lang w:val="en-GB"/>
              </w:rPr>
              <w:t>HTh was given the responsibility for PTM (Processes / Tools / Methodology), formerly headed by JSc. For planning purposes, HHö will directly report to HT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DS date has to be reached in any case. Deviation of more than one week on DS will not be accepted by th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Hydra/Minos, the BA cockpit chart shows the wrong values with regards to deviation on DS (-17 weeks). Date for 'Target at M1' to be adjusted in next OPC repor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will represent HAs during next OP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UBa / KCh to correct the cockpit charts for next OPC.</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PFa to clarify for access rights on BA cockpit charts for RHa.</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4.04.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Hydra:</w:t>
            </w:r>
            <w:r>
              <w:rPr>
                <w:rFonts w:cs="Arial" w:ascii="Arial" w:hAnsi="Arial"/>
                <w:bCs/>
                <w:color w:val="0000FF"/>
                <w:sz w:val="20"/>
                <w:szCs w:val="20"/>
                <w:lang w:val="en-GB"/>
              </w:rPr>
              <w:t xml:space="preserve"> Color from Escada is not allowed to use for Hydra specific golden version.</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ust look for another col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Ch to clarify for timeline, requirements, risks and measures to make suc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 version happen. What was achieved in the Escada versio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nyx:</w:t>
            </w:r>
            <w:r>
              <w:rPr>
                <w:rFonts w:cs="Arial" w:ascii="Arial" w:hAnsi="Arial"/>
                <w:bCs/>
                <w:color w:val="0000FF"/>
                <w:sz w:val="20"/>
                <w:szCs w:val="20"/>
                <w:lang w:val="en-GB"/>
              </w:rPr>
              <w:t xml:space="preserve"> Flex Sensitive Resistor (FSR) was tested in A1 run and is working from technical point of view. Two possible solutions are available. Decision to be taken for one of the companies until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nyx will start with single solution at firs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wift:</w:t>
            </w:r>
            <w:r>
              <w:rPr>
                <w:rFonts w:cs="Arial" w:ascii="Arial" w:hAnsi="Arial"/>
                <w:bCs/>
                <w:color w:val="0000FF"/>
                <w:sz w:val="20"/>
                <w:szCs w:val="20"/>
                <w:lang w:val="en-GB"/>
              </w:rPr>
              <w:t xml:space="preserve"> S3 HW not declared by Production Technology (LCM), SDQM and Quality Department due to soldering problems on SIM- and SD-card reader in production line and alu-cover overlapp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tep 1 SW delivery available by E 04/06 (13.03.06: NCCPI &lt; 90.000)</w:t>
            </w:r>
          </w:p>
          <w:p>
            <w:pPr>
              <w:pStyle w:val="Normal"/>
              <w:rPr>
                <w:rFonts w:ascii="Arial" w:hAnsi="Arial" w:cs="Arial"/>
                <w:bCs/>
                <w:color w:val="0000FF"/>
                <w:sz w:val="20"/>
                <w:szCs w:val="20"/>
                <w:lang w:val="en-GB"/>
              </w:rPr>
            </w:pPr>
            <w:r>
              <w:rPr>
                <w:rFonts w:cs="Arial" w:ascii="Arial" w:hAnsi="Arial"/>
                <w:bCs/>
                <w:color w:val="0000FF"/>
                <w:sz w:val="20"/>
                <w:szCs w:val="20"/>
                <w:lang w:val="en-GB"/>
              </w:rPr>
              <w:t>Step 2 SW delivery by B 06/06 (no NCCPI value available today)</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04/06) seems not to be endangered from today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ctually, DS  date is set to yellow due to multimedia problems in conjunction with the object serv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Initiate offline discussion with HAs, JKo and Markus Jaeger in order to fi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for what Markus Jaeger is responsible for and what he is capable to do in terms</w:t>
              <w:br/>
              <w:t xml:space="preserve">     of stability of SW.</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Ko</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W 11</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0T09:53:00Z</dcterms:modified>
  <cp:revision>1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