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086049955"/>
                  <w:bookmarkStart w:id="1" w:name="__Fieldmark__0_2086049955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086049955"/>
                  <w:bookmarkStart w:id="3" w:name="__Fieldmark__1_2086049955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086049955"/>
                  <w:bookmarkStart w:id="5" w:name="__Fieldmark__2_2086049955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086049955"/>
                  <w:bookmarkStart w:id="7" w:name="__Fieldmark__3_2086049955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086049955"/>
                  <w:bookmarkStart w:id="9" w:name="__Fieldmark__4_2086049955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086049955"/>
                  <w:bookmarkStart w:id="11" w:name="__Fieldmark__5_2086049955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086049955"/>
                  <w:bookmarkStart w:id="13" w:name="__Fieldmark__6_2086049955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086049955"/>
                  <w:bookmarkStart w:id="15" w:name="__Fieldmark__7_2086049955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086049955"/>
                  <w:bookmarkStart w:id="17" w:name="__Fieldmark__8_2086049955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086049955"/>
                  <w:bookmarkStart w:id="19" w:name="__Fieldmark__9_2086049955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086049955"/>
                  <w:bookmarkStart w:id="21" w:name="__Fieldmark__10_2086049955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086049955"/>
                  <w:bookmarkStart w:id="23" w:name="__Fieldmark__11_2086049955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086049955"/>
                  <w:bookmarkStart w:id="25" w:name="__Fieldmark__12_2086049955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086049955"/>
                  <w:bookmarkStart w:id="27" w:name="__Fieldmark__13_2086049955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086049955"/>
                  <w:bookmarkStart w:id="29" w:name="__Fieldmark__14_2086049955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086049955"/>
                  <w:bookmarkStart w:id="31" w:name="__Fieldmark__15_2086049955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086049955"/>
                  <w:bookmarkStart w:id="33" w:name="__Fieldmark__16_2086049955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086049955"/>
                  <w:bookmarkStart w:id="35" w:name="__Fieldmark__17_2086049955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086049955"/>
                  <w:bookmarkStart w:id="37" w:name="__Fieldmark__18_2086049955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086049955"/>
                  <w:bookmarkStart w:id="39" w:name="__Fieldmark__19_2086049955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086049955"/>
                  <w:bookmarkStart w:id="41" w:name="__Fieldmark__20_2086049955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086049955"/>
                  <w:bookmarkStart w:id="43" w:name="__Fieldmark__21_2086049955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086049955"/>
                  <w:bookmarkStart w:id="45" w:name="__Fieldmark__22_2086049955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6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8 Tue 21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coustic shoc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HW process &amp; MEP V8 will be adapted to acoustic shock issue, but only to describe the way how to achieve and how to handle acoustic shock protection proven devic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ocumentation to be considered by each TPM in front of M1/S4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ntact persons: TRu / UG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UGe to address topic directly to GFä. Distribute information about existing</w:t>
              <w:br/>
              <w:t xml:space="preserve">     document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TRu to forward documentation to JB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z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ffective 01.04.06, RHa will join the TPM organisation as a "TPM Platform". RHa will be the direct interface to TRu, UGe and HKa and also be the counter part of TPS Rheinhold Erwig-Drüppel. He will serve as a binding to IFX, manage cross program activities as well to align requirements in terms of which product is capable to be done with which platfor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Incentive shem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PHE the salary for all persons with variable income is related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1/2 (JEi, CJo, HAs, MTo)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7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3 (i. e. TPM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Functional Performance</w:t>
              <w:tab/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unctional performance to be discussed individual with each T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Product House Performance is related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/ TTV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Variants Proces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esentation was held by BFr (see slides for detail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Variant manager is responsible to manage the overall process, as well as for the ini-file and also for the map-file. Release of a variant will be done appr. 3 days before produc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401120336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3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13T11:38:00Z</dcterms:modified>
  <cp:revision>76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