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7.01.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6"/>
              <w:gridCol w:w="605"/>
              <w:gridCol w:w="695"/>
              <w:gridCol w:w="302"/>
              <w:gridCol w:w="2900"/>
              <w:gridCol w:w="593"/>
              <w:gridCol w:w="711"/>
            </w:tblGrid>
            <w:tr>
              <w:trPr>
                <w:trHeight w:val="255" w:hRule="atLeast"/>
              </w:trPr>
              <w:tc>
                <w:tcPr>
                  <w:tcW w:w="2726"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947960569"/>
                  <w:bookmarkStart w:id="1" w:name="__Fieldmark__0_1947960569"/>
                  <w:bookmarkEnd w:id="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947960569"/>
                  <w:bookmarkStart w:id="3" w:name="__Fieldmark__1_1947960569"/>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947960569"/>
                  <w:bookmarkStart w:id="5" w:name="__Fieldmark__2_1947960569"/>
                  <w:bookmarkEnd w:id="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947960569"/>
                  <w:bookmarkStart w:id="7" w:name="__Fieldmark__3_1947960569"/>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947960569"/>
                  <w:bookmarkStart w:id="9" w:name="__Fieldmark__4_1947960569"/>
                  <w:bookmarkEnd w:id="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947960569"/>
                  <w:bookmarkStart w:id="11" w:name="__Fieldmark__5_1947960569"/>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947960569"/>
                  <w:bookmarkStart w:id="13" w:name="__Fieldmark__6_1947960569"/>
                  <w:bookmarkEnd w:id="1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La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La</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947960569"/>
                  <w:bookmarkStart w:id="15" w:name="__Fieldmark__7_1947960569"/>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947960569"/>
                  <w:bookmarkStart w:id="17" w:name="__Fieldmark__8_1947960569"/>
                  <w:bookmarkEnd w:id="17"/>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593" w:type="dxa"/>
                  <w:tcBorders/>
                </w:tcPr>
                <w:p>
                  <w:pPr>
                    <w:pStyle w:val="Normal"/>
                    <w:jc w:val="both"/>
                    <w:rPr>
                      <w:rFonts w:ascii="Arial" w:hAnsi="Arial" w:cs="Arial"/>
                      <w:i/>
                      <w:i/>
                      <w:sz w:val="22"/>
                      <w:szCs w:val="22"/>
                    </w:rPr>
                  </w:pPr>
                  <w:r>
                    <w:rPr>
                      <w:rFonts w:cs="Arial" w:ascii="Arial" w:hAnsi="Arial"/>
                      <w:i/>
                      <w:sz w:val="22"/>
                      <w:szCs w:val="22"/>
                    </w:rPr>
                    <w:t>TNe</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947960569"/>
                  <w:bookmarkStart w:id="19" w:name="__Fieldmark__9_1947960569"/>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947960569"/>
                  <w:bookmarkStart w:id="21" w:name="__Fieldmark__10_1947960569"/>
                  <w:bookmarkEnd w:id="2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593" w:type="dxa"/>
                  <w:tcBorders/>
                </w:tcPr>
                <w:p>
                  <w:pPr>
                    <w:pStyle w:val="Normal"/>
                    <w:jc w:val="both"/>
                    <w:rPr>
                      <w:rFonts w:ascii="Arial" w:hAnsi="Arial" w:cs="Arial"/>
                      <w:i/>
                      <w:i/>
                      <w:sz w:val="22"/>
                      <w:szCs w:val="22"/>
                    </w:rPr>
                  </w:pPr>
                  <w:r>
                    <w:rPr>
                      <w:rFonts w:cs="Arial" w:ascii="Arial" w:hAnsi="Arial"/>
                      <w:i/>
                      <w:sz w:val="22"/>
                      <w:szCs w:val="22"/>
                    </w:rPr>
                    <w:t>DRö</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947960569"/>
                  <w:bookmarkStart w:id="23" w:name="__Fieldmark__11_1947960569"/>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r</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947960569"/>
                  <w:bookmarkStart w:id="25" w:name="__Fieldmark__12_1947960569"/>
                  <w:bookmarkEnd w:id="2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947960569"/>
                  <w:bookmarkStart w:id="27" w:name="__Fieldmark__13_1947960569"/>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947960569"/>
                  <w:bookmarkStart w:id="29" w:name="__Fieldmark__14_1947960569"/>
                  <w:bookmarkEnd w:id="2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593" w:type="dxa"/>
                  <w:tcBorders/>
                </w:tcPr>
                <w:p>
                  <w:pPr>
                    <w:pStyle w:val="Normal"/>
                    <w:jc w:val="both"/>
                    <w:rPr>
                      <w:rFonts w:ascii="Arial" w:hAnsi="Arial" w:cs="Arial"/>
                      <w:i/>
                      <w:i/>
                      <w:sz w:val="22"/>
                      <w:szCs w:val="22"/>
                    </w:rPr>
                  </w:pPr>
                  <w:r>
                    <w:rPr>
                      <w:rFonts w:cs="Arial" w:ascii="Arial" w:hAnsi="Arial"/>
                      <w:i/>
                      <w:sz w:val="22"/>
                      <w:szCs w:val="22"/>
                    </w:rPr>
                    <w:t>TSt</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947960569"/>
                  <w:bookmarkStart w:id="31" w:name="__Fieldmark__15_1947960569"/>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947960569"/>
                  <w:bookmarkStart w:id="33" w:name="__Fieldmark__16_1947960569"/>
                  <w:bookmarkEnd w:id="3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947960569"/>
                  <w:bookmarkStart w:id="35" w:name="__Fieldmark__17_1947960569"/>
                  <w:bookmarkEnd w:id="3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11"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947960569"/>
                  <w:bookmarkStart w:id="37" w:name="__Fieldmark__18_1947960569"/>
                  <w:bookmarkEnd w:id="37"/>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947960569"/>
                  <w:bookmarkStart w:id="39" w:name="__Fieldmark__19_1947960569"/>
                  <w:bookmarkEnd w:id="3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947960569"/>
                  <w:bookmarkStart w:id="41" w:name="__Fieldmark__20_1947960569"/>
                  <w:bookmarkEnd w:id="4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Houen, Ole</w:t>
                  </w:r>
                </w:p>
              </w:tc>
              <w:tc>
                <w:tcPr>
                  <w:tcW w:w="605" w:type="dxa"/>
                  <w:tcBorders/>
                </w:tcPr>
                <w:p>
                  <w:pPr>
                    <w:pStyle w:val="Normal"/>
                    <w:jc w:val="both"/>
                    <w:rPr>
                      <w:rFonts w:ascii="Arial" w:hAnsi="Arial" w:cs="Arial"/>
                      <w:i/>
                      <w:i/>
                      <w:sz w:val="22"/>
                      <w:szCs w:val="22"/>
                    </w:rPr>
                  </w:pPr>
                  <w:r>
                    <w:rPr>
                      <w:rFonts w:cs="Arial" w:ascii="Arial" w:hAnsi="Arial"/>
                      <w:i/>
                      <w:sz w:val="22"/>
                      <w:szCs w:val="22"/>
                    </w:rPr>
                    <w:t>OH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947960569"/>
                  <w:bookmarkStart w:id="43" w:name="__Fieldmark__21_1947960569"/>
                  <w:bookmarkEnd w:id="4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03)</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HAs: 10.96.33.233 (Default Connection)</w:t>
            </w:r>
          </w:p>
          <w:p>
            <w:pPr>
              <w:pStyle w:val="Heading3"/>
              <w:tabs>
                <w:tab w:val="clear" w:pos="720"/>
                <w:tab w:val="left" w:pos="4212" w:leader="none"/>
              </w:tabs>
              <w:autoSpaceDE w:val="true"/>
              <w:rPr>
                <w:b w:val="false"/>
                <w:b w:val="false"/>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pPr>
            <w:r>
              <w:rPr>
                <w:b w:val="false"/>
                <w:color w:val="0000FF"/>
                <w:lang w:val="en-GB"/>
              </w:rPr>
              <w:t>CW 51 Thu 21.12. TPM2 int. weekly 08:30 – 10:00</w:t>
            </w:r>
          </w:p>
          <w:p>
            <w:pPr>
              <w:pStyle w:val="Heading3"/>
              <w:tabs>
                <w:tab w:val="clear" w:pos="720"/>
                <w:tab w:val="left" w:pos="4212" w:leader="none"/>
              </w:tabs>
              <w:autoSpaceDE w:val="true"/>
              <w:rPr/>
            </w:pPr>
            <w:r>
              <w:rPr>
                <w:b w:val="false"/>
                <w:color w:val="0000FF"/>
                <w:lang w:val="en-GB"/>
              </w:rPr>
              <w:t>CW 02 Tue 10.01. TPM2 int. weekly 14:00 – 15:00 (PL-T room KLF)</w:t>
            </w:r>
          </w:p>
          <w:p>
            <w:pPr>
              <w:pStyle w:val="Heading3"/>
              <w:tabs>
                <w:tab w:val="clear" w:pos="720"/>
                <w:tab w:val="left" w:pos="4212" w:leader="none"/>
              </w:tabs>
              <w:autoSpaceDE w:val="true"/>
              <w:rPr/>
            </w:pPr>
            <w:r>
              <w:rPr>
                <w:b w:val="false"/>
                <w:color w:val="0000FF"/>
                <w:lang w:val="en-GB"/>
              </w:rPr>
              <w:t>CW 03 Tue 17.01. TPM2 int. weekly 14:00 – 15:30 (PL-T room KLF)</w:t>
            </w:r>
          </w:p>
          <w:p>
            <w:pPr>
              <w:pStyle w:val="Heading3"/>
              <w:tabs>
                <w:tab w:val="clear" w:pos="720"/>
                <w:tab w:val="left" w:pos="4212" w:leader="none"/>
              </w:tabs>
              <w:autoSpaceDE w:val="true"/>
              <w:rPr/>
            </w:pPr>
            <w:r>
              <w:rPr>
                <w:color w:val="0000FF"/>
                <w:lang w:val="en-GB"/>
              </w:rPr>
              <w:t>CW 04 Tue 24.01. TPM2 int. weekly 17:00 – 18:30 (PL-T room KLF)</w:t>
            </w:r>
          </w:p>
          <w:p>
            <w:pPr>
              <w:pStyle w:val="Heading3"/>
              <w:tabs>
                <w:tab w:val="clear" w:pos="720"/>
                <w:tab w:val="left" w:pos="4212" w:leader="none"/>
              </w:tabs>
              <w:autoSpaceDE w:val="true"/>
              <w:rPr>
                <w:color w:val="0000FF"/>
                <w:lang w:val="en-GB"/>
              </w:rPr>
            </w:pPr>
            <w:r>
              <w:rPr>
                <w:b w:val="false"/>
                <w:color w:val="0000FF"/>
                <w:lang w:val="en-GB"/>
              </w:rPr>
              <w:t>CW 05 Tue 31.01. TPM2 int. weekly 14:00 – 15:3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u w:val="single"/>
                <w:lang w:val="en-GB"/>
              </w:rPr>
            </w:pPr>
            <w:r>
              <w:rPr>
                <w:rFonts w:cs="Arial" w:ascii="Arial" w:hAnsi="Arial"/>
                <w:color w:val="0000FF"/>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CR light: </w:t>
            </w:r>
            <w:r>
              <w:rPr>
                <w:rFonts w:cs="Arial" w:ascii="Arial" w:hAnsi="Arial"/>
                <w:bCs/>
                <w:color w:val="0000FF"/>
                <w:sz w:val="20"/>
                <w:szCs w:val="20"/>
                <w:lang w:val="en-GB"/>
              </w:rPr>
              <w:t>Normal change requests do focus on the timeframe between production start and end of life (resp. Mrs. Detjen). The CR light always has the focus from Malpha to production start and is very concentrated to the platform (res. Ingo Muso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ollowing questions are requested to be answered by the TPM organisation:</w:t>
            </w:r>
          </w:p>
          <w:p>
            <w:pPr>
              <w:pStyle w:val="Normal"/>
              <w:rPr/>
            </w:pPr>
            <w:r>
              <w:rPr>
                <w:rFonts w:cs="Arial" w:ascii="Arial" w:hAnsi="Arial"/>
                <w:bCs/>
                <w:color w:val="0000FF"/>
                <w:sz w:val="20"/>
                <w:szCs w:val="20"/>
                <w:lang w:val="en-GB"/>
              </w:rPr>
              <w:t>1) Do we see the need to improve the CR light procedure? If yes, what are the details which are running bad in the projects, what do we need to improve?</w:t>
            </w:r>
          </w:p>
          <w:p>
            <w:pPr>
              <w:pStyle w:val="Normal"/>
              <w:rPr/>
            </w:pPr>
            <w:r>
              <w:rPr>
                <w:rFonts w:cs="Arial" w:ascii="Arial" w:hAnsi="Arial"/>
                <w:bCs/>
                <w:color w:val="0000FF"/>
                <w:sz w:val="20"/>
                <w:szCs w:val="20"/>
                <w:lang w:val="en-GB"/>
              </w:rPr>
              <w:t>2) What is the attention line for a CR light? Means, what is the level of notice</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the OPC will judge about a CR light?</w:t>
            </w:r>
          </w:p>
          <w:p>
            <w:pPr>
              <w:pStyle w:val="Normal"/>
              <w:rPr>
                <w:rFonts w:ascii="Arial" w:hAnsi="Arial" w:cs="Arial"/>
                <w:bCs/>
                <w:color w:val="0000FF"/>
                <w:sz w:val="20"/>
                <w:szCs w:val="20"/>
                <w:lang w:val="en-GB"/>
              </w:rPr>
            </w:pPr>
            <w:r>
              <w:rPr>
                <w:rFonts w:cs="Arial" w:ascii="Arial" w:hAnsi="Arial"/>
                <w:bCs/>
                <w:color w:val="0000FF"/>
                <w:sz w:val="20"/>
                <w:szCs w:val="20"/>
                <w:lang w:val="en-GB"/>
              </w:rPr>
              <w:t>3) When does a CR light get necessary?</w:t>
            </w:r>
          </w:p>
          <w:p>
            <w:pPr>
              <w:pStyle w:val="Normal"/>
              <w:rPr>
                <w:rFonts w:ascii="Arial" w:hAnsi="Arial" w:cs="Arial"/>
                <w:bCs/>
                <w:color w:val="0000FF"/>
                <w:sz w:val="20"/>
                <w:szCs w:val="20"/>
                <w:lang w:val="en-GB"/>
              </w:rPr>
            </w:pPr>
            <w:r>
              <w:rPr>
                <w:rFonts w:cs="Arial" w:ascii="Arial" w:hAnsi="Arial"/>
                <w:bCs/>
                <w:color w:val="0000FF"/>
                <w:sz w:val="20"/>
                <w:szCs w:val="20"/>
                <w:lang w:val="en-GB"/>
              </w:rPr>
              <w:t>4) How do we prevent, that wrong values will be entered into the cockpit charts</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and in which way do we handle the traffic light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ABe as the TPM representative to point out what is necessary to improved.</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Invitation for a meeting will be sent out by Ingo Muso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ongoing</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rimavera:</w:t>
            </w:r>
            <w:r>
              <w:rPr>
                <w:rFonts w:cs="Arial" w:ascii="Arial" w:hAnsi="Arial"/>
                <w:bCs/>
                <w:color w:val="0000FF"/>
                <w:sz w:val="20"/>
                <w:szCs w:val="20"/>
                <w:lang w:val="en-GB"/>
              </w:rPr>
              <w:t xml:space="preserve"> Decision taken by upper management to use Primavera milestone planning (deviation target dates vs. actual dates) on a very high level to show the actual status for each project. Point out level (work package) where problem occurs, as well as the blocking points and consequences for the project.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inos and Hydra are not very well aligned in Primavera. Therefore, no need to have these projects updated for the future within the too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Purchasing issues (but only very complex things) should as well be covered in the Primavera system. There is the official demand for each project to show the status from a certain point of time. There is the general idea to match the Primavera planning with Dr. Bocionek's idea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PFa to clarify the current status (cashing-up) of product projects within the</w:t>
              <w:br/>
              <w:t xml:space="preserve">     TPM 2 organisa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PFa to contact Barbara Pfeiffer in order to clarify which kind of form the input</w:t>
              <w:br/>
              <w:t xml:space="preserve">     for OPC should have. Target should be to achieve a standard report which can</w:t>
              <w:br/>
              <w:t xml:space="preserve">     be used for 3G organisation and other organisational units as wel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4</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ongoing</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Improve product cost position:</w:t>
            </w:r>
            <w:r>
              <w:rPr>
                <w:rFonts w:cs="Arial" w:ascii="Arial" w:hAnsi="Arial"/>
                <w:bCs/>
                <w:color w:val="0000FF"/>
                <w:sz w:val="20"/>
                <w:szCs w:val="20"/>
                <w:lang w:val="en-GB"/>
              </w:rPr>
              <w:t xml:space="preserve"> This is a part of the cost sensitivity program (BOM, conversion cost, licenses, DTC,…) and clearly allocated to the TPM position.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P:</w:t>
            </w:r>
            <w:r>
              <w:rPr>
                <w:rFonts w:cs="Arial" w:ascii="Arial" w:hAnsi="Arial"/>
                <w:bCs/>
                <w:color w:val="0000FF"/>
                <w:sz w:val="20"/>
                <w:szCs w:val="20"/>
                <w:lang w:val="en-GB"/>
              </w:rPr>
              <w:t xml:space="preserve"> Organisation is based on two pillars (MGM = Material Group Management and</w:t>
              <w:br/>
              <w:t>PE = Procurement Engineers). Yirka Bursik took over new role within PE. See slides for further details.</w:t>
            </w:r>
          </w:p>
          <w:p>
            <w:pPr>
              <w:pStyle w:val="Normal"/>
              <w:rPr>
                <w:rFonts w:ascii="Arial" w:hAnsi="Arial" w:eastAsia="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lang w:val="en-GB"/>
              </w:rPr>
            </w:pPr>
            <w:hyperlink r:id="rId2">
              <w:r>
                <w:rPr>
                  <w:rStyle w:val="InternetLink"/>
                  <w:rFonts w:cs="Arial" w:ascii="Arial" w:hAnsi="Arial"/>
                  <w:bCs/>
                  <w:sz w:val="20"/>
                  <w:szCs w:val="20"/>
                  <w:lang w:val="en-GB"/>
                </w:rPr>
                <w:t>SP Re-Organisation</w:t>
              </w:r>
            </w:hyperlink>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5pt;height:29.75pt" filled="f" o:ole="">
                  <v:imagedata r:id="rId4" o:title=""/>
                </v:shape>
                <o:OLEObject Type="Embed" ProgID="" ShapeID="ole_rId3" DrawAspect="Icon" ObjectID="_912548552" r:id="rId3"/>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3.01.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5"/>
      <w:footerReference w:type="default" r:id="rId6"/>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TPM/TPM_2/General/SP%20Organization%2014.12.05%20V3.2.pdf"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1-23T14:03:00Z</dcterms:modified>
  <cp:revision>3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