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265880036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130818998"/>
                  <w:bookmarkStart w:id="1" w:name="__Fieldmark__0_313081899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130818998"/>
                  <w:bookmarkStart w:id="3" w:name="__Fieldmark__1_313081899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130818998"/>
                  <w:bookmarkStart w:id="5" w:name="__Fieldmark__2_313081899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130818998"/>
                  <w:bookmarkStart w:id="7" w:name="__Fieldmark__3_313081899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130818998"/>
                  <w:bookmarkStart w:id="9" w:name="__Fieldmark__4_313081899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130818998"/>
                  <w:bookmarkStart w:id="11" w:name="__Fieldmark__5_313081899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130818998"/>
                  <w:bookmarkStart w:id="13" w:name="__Fieldmark__6_313081899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130818998"/>
                  <w:bookmarkStart w:id="15" w:name="__Fieldmark__7_313081899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130818998"/>
                  <w:bookmarkStart w:id="17" w:name="__Fieldmark__8_313081899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130818998"/>
                  <w:bookmarkStart w:id="19" w:name="__Fieldmark__9_313081899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130818998"/>
                  <w:bookmarkStart w:id="21" w:name="__Fieldmark__10_313081899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130818998"/>
                  <w:bookmarkStart w:id="23" w:name="__Fieldmark__11_313081899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130818998"/>
                  <w:bookmarkStart w:id="25" w:name="__Fieldmark__12_313081899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130818998"/>
                  <w:bookmarkStart w:id="27" w:name="__Fieldmark__13_313081899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130818998"/>
                  <w:bookmarkStart w:id="29" w:name="__Fieldmark__14_313081899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130818998"/>
                  <w:bookmarkStart w:id="31" w:name="__Fieldmark__15_313081899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130818998"/>
                  <w:bookmarkStart w:id="33" w:name="__Fieldmark__16_313081899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130818998"/>
                  <w:bookmarkStart w:id="35" w:name="__Fieldmark__17_313081899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130818998"/>
                  <w:bookmarkStart w:id="37" w:name="__Fieldmark__18_313081899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130818998"/>
                  <w:bookmarkStart w:id="39" w:name="__Fieldmark__19_313081899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130818998"/>
                  <w:bookmarkStart w:id="41" w:name="__Fieldmark__20_313081899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130818998"/>
                  <w:bookmarkStart w:id="43" w:name="__Fieldmark__21_313081899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130818998"/>
                  <w:bookmarkStart w:id="45" w:name="__Fieldmark__22_313081899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130818998"/>
                  <w:bookmarkStart w:id="47" w:name="__Fieldmark__23_313081899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130818998"/>
                  <w:bookmarkStart w:id="49" w:name="__Fieldmark__24_313081899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130818998"/>
                  <w:bookmarkStart w:id="51" w:name="__Fieldmark__25_313081899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3130818998"/>
                  <w:bookmarkStart w:id="53" w:name="__Fieldmark__26_3130818998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,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3130818998"/>
                  <w:bookmarkStart w:id="55" w:name="__Fieldmark__27_3130818998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6" w:name="__Fieldmark__28_3130818998"/>
                  <w:bookmarkStart w:id="57" w:name="__Fieldmark__28_3130818998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ülsmann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Hü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8" w:name="__Fieldmark__29_3130818998"/>
                  <w:bookmarkStart w:id="59" w:name="__Fieldmark__29_3130818998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0" w:name="__Fieldmark__30_3130818998"/>
                  <w:bookmarkStart w:id="61" w:name="__Fieldmark__30_3130818998"/>
                  <w:bookmarkEnd w:id="6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20 Tue. 16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  <w:t>CW 21 Tue. 23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was stopped due to cost reasons and negative impact on Bo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ransparency in terms of SW missing from TPM point of view. Clear statement given from GFä that high level planning does ex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GFä to contact PF project manager and PL SW to provide the TPM everything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what is available. TPM need to be sufficiently inform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lease button: Currently no solution. Critical for S0. See T&amp;F's for detai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Hü/KKr to double che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GFä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Hü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 4 days delay due to problems at toolmaker for B1+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will overtake responsibility for the project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Transfer to China in progress. Aal is only supporting the Beijing activiti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Qualification of 2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source components not critical in terms of RU. Resources sufficient in order to perform the qualificatio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ctually, 850 MHz SW support delayed from Comneon. Contract only existing on developer level. Comneon delay is therefore more than a risk, but not a real delay in project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TSt to contact SW Günter Seidl in order to escalate to IFX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3 delayed due to failures in environmental test (butter test). KKr will directly clarify with PQA on Thursday this week. No blocking point for whole devic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Actually two blocking points in SVN 37 (TTA &amp; GCF), therefore QM will not accept this version. Remaining bugs incl. streaming issues to be corrected in SVN 38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2" w:name="OLE_LINK2"/>
            <w:bookmarkStart w:id="63" w:name="OLE_LINK1"/>
            <w:bookmarkEnd w:id="62"/>
            <w:bookmarkEnd w:id="6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oute cause clarified regarding bad tactility of Navi Key. Actually, 100% of phones are handled by manual inspection at factor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ilverstone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DS planned on 23.05.06. Two add. MD resources allocated to the project. Actually, MD resources as available are sufficient for the current project phas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heck on M(alpha) feasibility is planned for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ift: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S declared on 03.05.06 and already agreed by PBR today. All resources secured in order to perform Step II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VN 8 approval not given because of some remaining bugs, but Orange approval completely independent from Step II and therefore actual possibility to speed up this ste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Wireless Connectivity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2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5-12T07:43:00Z</dcterms:modified>
  <cp:revision>29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