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6077014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43895135"/>
                  <w:bookmarkStart w:id="1" w:name="__Fieldmark__0_64389513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43895135"/>
                  <w:bookmarkStart w:id="3" w:name="__Fieldmark__1_64389513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43895135"/>
                  <w:bookmarkStart w:id="5" w:name="__Fieldmark__2_64389513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43895135"/>
                  <w:bookmarkStart w:id="7" w:name="__Fieldmark__3_64389513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43895135"/>
                  <w:bookmarkStart w:id="9" w:name="__Fieldmark__4_64389513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43895135"/>
                  <w:bookmarkStart w:id="11" w:name="__Fieldmark__5_64389513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43895135"/>
                  <w:bookmarkStart w:id="13" w:name="__Fieldmark__6_64389513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43895135"/>
                  <w:bookmarkStart w:id="15" w:name="__Fieldmark__7_64389513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43895135"/>
                  <w:bookmarkStart w:id="17" w:name="__Fieldmark__8_64389513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43895135"/>
                  <w:bookmarkStart w:id="19" w:name="__Fieldmark__9_64389513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43895135"/>
                  <w:bookmarkStart w:id="21" w:name="__Fieldmark__10_64389513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43895135"/>
                  <w:bookmarkStart w:id="23" w:name="__Fieldmark__11_64389513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43895135"/>
                  <w:bookmarkStart w:id="25" w:name="__Fieldmark__12_64389513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43895135"/>
                  <w:bookmarkStart w:id="27" w:name="__Fieldmark__13_64389513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43895135"/>
                  <w:bookmarkStart w:id="29" w:name="__Fieldmark__14_64389513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43895135"/>
                  <w:bookmarkStart w:id="31" w:name="__Fieldmark__15_64389513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43895135"/>
                  <w:bookmarkStart w:id="33" w:name="__Fieldmark__16_64389513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43895135"/>
                  <w:bookmarkStart w:id="35" w:name="__Fieldmark__17_64389513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43895135"/>
                  <w:bookmarkStart w:id="37" w:name="__Fieldmark__18_64389513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43895135"/>
                  <w:bookmarkStart w:id="39" w:name="__Fieldmark__19_64389513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43895135"/>
                  <w:bookmarkStart w:id="41" w:name="__Fieldmark__20_64389513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43895135"/>
                  <w:bookmarkStart w:id="43" w:name="__Fieldmark__21_64389513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643895135"/>
                  <w:bookmarkStart w:id="45" w:name="__Fieldmark__22_64389513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643895135"/>
                  <w:bookmarkStart w:id="47" w:name="__Fieldmark__23_64389513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643895135"/>
                  <w:bookmarkStart w:id="49" w:name="__Fieldmark__24_64389513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643895135"/>
                  <w:bookmarkStart w:id="51" w:name="__Fieldmark__25_64389513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643895135"/>
                  <w:bookmarkStart w:id="53" w:name="__Fieldmark__26_64389513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643895135"/>
                  <w:bookmarkStart w:id="55" w:name="__Fieldmark__27_643895135"/>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643895135"/>
                  <w:bookmarkStart w:id="57" w:name="__Fieldmark__28_64389513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643895135"/>
                  <w:bookmarkStart w:id="59" w:name="__Fieldmark__29_643895135"/>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