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64755243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773739575"/>
                  <w:bookmarkStart w:id="1" w:name="__Fieldmark__0_177373957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773739575"/>
                  <w:bookmarkStart w:id="3" w:name="__Fieldmark__1_177373957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773739575"/>
                  <w:bookmarkStart w:id="5" w:name="__Fieldmark__2_177373957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773739575"/>
                  <w:bookmarkStart w:id="7" w:name="__Fieldmark__3_177373957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773739575"/>
                  <w:bookmarkStart w:id="9" w:name="__Fieldmark__4_177373957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773739575"/>
                  <w:bookmarkStart w:id="11" w:name="__Fieldmark__5_177373957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773739575"/>
                  <w:bookmarkStart w:id="13" w:name="__Fieldmark__6_177373957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773739575"/>
                  <w:bookmarkStart w:id="15" w:name="__Fieldmark__7_177373957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773739575"/>
                  <w:bookmarkStart w:id="17" w:name="__Fieldmark__8_177373957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773739575"/>
                  <w:bookmarkStart w:id="19" w:name="__Fieldmark__9_177373957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773739575"/>
                  <w:bookmarkStart w:id="21" w:name="__Fieldmark__10_177373957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773739575"/>
                  <w:bookmarkStart w:id="23" w:name="__Fieldmark__11_177373957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773739575"/>
                  <w:bookmarkStart w:id="25" w:name="__Fieldmark__12_177373957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773739575"/>
                  <w:bookmarkStart w:id="27" w:name="__Fieldmark__13_177373957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773739575"/>
                  <w:bookmarkStart w:id="29" w:name="__Fieldmark__14_177373957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773739575"/>
                  <w:bookmarkStart w:id="31" w:name="__Fieldmark__15_177373957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773739575"/>
                  <w:bookmarkStart w:id="33" w:name="__Fieldmark__16_177373957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773739575"/>
                  <w:bookmarkStart w:id="35" w:name="__Fieldmark__17_177373957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773739575"/>
                  <w:bookmarkStart w:id="37" w:name="__Fieldmark__18_177373957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773739575"/>
                  <w:bookmarkStart w:id="39" w:name="__Fieldmark__19_177373957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773739575"/>
                  <w:bookmarkStart w:id="41" w:name="__Fieldmark__20_177373957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773739575"/>
                  <w:bookmarkStart w:id="43" w:name="__Fieldmark__21_177373957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773739575"/>
                  <w:bookmarkStart w:id="45" w:name="__Fieldmark__22_177373957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773739575"/>
                  <w:bookmarkStart w:id="47" w:name="__Fieldmark__23_177373957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773739575"/>
                  <w:bookmarkStart w:id="49" w:name="__Fieldmark__24_177373957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773739575"/>
                  <w:bookmarkStart w:id="51" w:name="__Fieldmark__25_177373957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773739575"/>
                  <w:bookmarkStart w:id="53" w:name="__Fieldmark__26_177373957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773739575"/>
                  <w:bookmarkStart w:id="55" w:name="__Fieldmark__27_177373957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773739575"/>
                  <w:bookmarkStart w:id="57" w:name="__Fieldmark__28_177373957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773739575"/>
                  <w:bookmarkStart w:id="59" w:name="__Fieldmark__29_1773739575"/>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773739575"/>
                  <w:bookmarkStart w:id="61" w:name="__Fieldmark__30_177373957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