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27893892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38933560"/>
                  <w:bookmarkStart w:id="1" w:name="__Fieldmark__0_83893356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38933560"/>
                  <w:bookmarkStart w:id="3" w:name="__Fieldmark__1_83893356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38933560"/>
                  <w:bookmarkStart w:id="5" w:name="__Fieldmark__2_83893356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38933560"/>
                  <w:bookmarkStart w:id="7" w:name="__Fieldmark__3_83893356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38933560"/>
                  <w:bookmarkStart w:id="9" w:name="__Fieldmark__4_83893356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38933560"/>
                  <w:bookmarkStart w:id="11" w:name="__Fieldmark__5_83893356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38933560"/>
                  <w:bookmarkStart w:id="13" w:name="__Fieldmark__6_83893356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38933560"/>
                  <w:bookmarkStart w:id="15" w:name="__Fieldmark__7_83893356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38933560"/>
                  <w:bookmarkStart w:id="17" w:name="__Fieldmark__8_83893356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38933560"/>
                  <w:bookmarkStart w:id="19" w:name="__Fieldmark__9_83893356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38933560"/>
                  <w:bookmarkStart w:id="21" w:name="__Fieldmark__10_83893356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38933560"/>
                  <w:bookmarkStart w:id="23" w:name="__Fieldmark__11_83893356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38933560"/>
                  <w:bookmarkStart w:id="25" w:name="__Fieldmark__12_83893356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38933560"/>
                  <w:bookmarkStart w:id="27" w:name="__Fieldmark__13_83893356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38933560"/>
                  <w:bookmarkStart w:id="29" w:name="__Fieldmark__14_83893356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38933560"/>
                  <w:bookmarkStart w:id="31" w:name="__Fieldmark__15_83893356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38933560"/>
                  <w:bookmarkStart w:id="33" w:name="__Fieldmark__16_83893356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38933560"/>
                  <w:bookmarkStart w:id="35" w:name="__Fieldmark__17_83893356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38933560"/>
                  <w:bookmarkStart w:id="37" w:name="__Fieldmark__18_83893356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38933560"/>
                  <w:bookmarkStart w:id="39" w:name="__Fieldmark__19_83893356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38933560"/>
                  <w:bookmarkStart w:id="41" w:name="__Fieldmark__20_83893356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38933560"/>
                  <w:bookmarkStart w:id="43" w:name="__Fieldmark__21_83893356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38933560"/>
                  <w:bookmarkStart w:id="45" w:name="__Fieldmark__22_83893356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838933560"/>
                  <w:bookmarkStart w:id="47" w:name="__Fieldmark__23_83893356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838933560"/>
                  <w:bookmarkStart w:id="49" w:name="__Fieldmark__24_83893356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838933560"/>
                  <w:bookmarkStart w:id="51" w:name="__Fieldmark__25_83893356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838933560"/>
                  <w:bookmarkStart w:id="53" w:name="__Fieldmark__26_83893356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838933560"/>
                  <w:bookmarkStart w:id="55" w:name="__Fieldmark__27_83893356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838933560"/>
                  <w:bookmarkStart w:id="57" w:name="__Fieldmark__28_83893356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838933560"/>
                  <w:bookmarkStart w:id="59" w:name="__Fieldmark__29_838933560"/>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838933560"/>
                  <w:bookmarkStart w:id="61" w:name="__Fieldmark__30_83893356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