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69728594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39293258"/>
                  <w:bookmarkStart w:id="1" w:name="__Fieldmark__0_243929325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39293258"/>
                  <w:bookmarkStart w:id="3" w:name="__Fieldmark__1_243929325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39293258"/>
                  <w:bookmarkStart w:id="5" w:name="__Fieldmark__2_243929325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39293258"/>
                  <w:bookmarkStart w:id="7" w:name="__Fieldmark__3_243929325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39293258"/>
                  <w:bookmarkStart w:id="9" w:name="__Fieldmark__4_243929325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39293258"/>
                  <w:bookmarkStart w:id="11" w:name="__Fieldmark__5_243929325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39293258"/>
                  <w:bookmarkStart w:id="13" w:name="__Fieldmark__6_243929325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39293258"/>
                  <w:bookmarkStart w:id="15" w:name="__Fieldmark__7_243929325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39293258"/>
                  <w:bookmarkStart w:id="17" w:name="__Fieldmark__8_243929325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39293258"/>
                  <w:bookmarkStart w:id="19" w:name="__Fieldmark__9_243929325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39293258"/>
                  <w:bookmarkStart w:id="21" w:name="__Fieldmark__10_243929325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39293258"/>
                  <w:bookmarkStart w:id="23" w:name="__Fieldmark__11_243929325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39293258"/>
                  <w:bookmarkStart w:id="25" w:name="__Fieldmark__12_243929325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39293258"/>
                  <w:bookmarkStart w:id="27" w:name="__Fieldmark__13_243929325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39293258"/>
                  <w:bookmarkStart w:id="29" w:name="__Fieldmark__14_243929325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39293258"/>
                  <w:bookmarkStart w:id="31" w:name="__Fieldmark__15_243929325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39293258"/>
                  <w:bookmarkStart w:id="33" w:name="__Fieldmark__16_243929325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39293258"/>
                  <w:bookmarkStart w:id="35" w:name="__Fieldmark__17_243929325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39293258"/>
                  <w:bookmarkStart w:id="37" w:name="__Fieldmark__18_243929325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39293258"/>
                  <w:bookmarkStart w:id="39" w:name="__Fieldmark__19_243929325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39293258"/>
                  <w:bookmarkStart w:id="41" w:name="__Fieldmark__20_243929325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39293258"/>
                  <w:bookmarkStart w:id="43" w:name="__Fieldmark__21_243929325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39293258"/>
                  <w:bookmarkStart w:id="45" w:name="__Fieldmark__22_243929325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39293258"/>
                  <w:bookmarkStart w:id="47" w:name="__Fieldmark__23_243929325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439293258"/>
                  <w:bookmarkStart w:id="49" w:name="__Fieldmark__24_243929325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439293258"/>
                  <w:bookmarkStart w:id="51" w:name="__Fieldmark__25_243929325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439293258"/>
                  <w:bookmarkStart w:id="53" w:name="__Fieldmark__26_243929325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439293258"/>
                  <w:bookmarkStart w:id="55" w:name="__Fieldmark__27_2439293258"/>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439293258"/>
                  <w:bookmarkStart w:id="57" w:name="__Fieldmark__28_243929325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439293258"/>
                  <w:bookmarkStart w:id="59" w:name="__Fieldmark__29_2439293258"/>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439293258"/>
                  <w:bookmarkStart w:id="61" w:name="__Fieldmark__30_2439293258"/>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2439293258"/>
                  <w:bookmarkStart w:id="63" w:name="__Fieldmark__31_2439293258"/>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1870120131"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