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666264787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849268699"/>
                  <w:bookmarkStart w:id="1" w:name="__Fieldmark__0_184926869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849268699"/>
                  <w:bookmarkStart w:id="3" w:name="__Fieldmark__1_184926869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849268699"/>
                  <w:bookmarkStart w:id="5" w:name="__Fieldmark__2_184926869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849268699"/>
                  <w:bookmarkStart w:id="7" w:name="__Fieldmark__3_184926869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849268699"/>
                  <w:bookmarkStart w:id="9" w:name="__Fieldmark__4_184926869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849268699"/>
                  <w:bookmarkStart w:id="11" w:name="__Fieldmark__5_184926869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849268699"/>
                  <w:bookmarkStart w:id="13" w:name="__Fieldmark__6_184926869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849268699"/>
                  <w:bookmarkStart w:id="15" w:name="__Fieldmark__7_184926869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849268699"/>
                  <w:bookmarkStart w:id="17" w:name="__Fieldmark__8_184926869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849268699"/>
                  <w:bookmarkStart w:id="19" w:name="__Fieldmark__9_184926869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849268699"/>
                  <w:bookmarkStart w:id="21" w:name="__Fieldmark__10_184926869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849268699"/>
                  <w:bookmarkStart w:id="23" w:name="__Fieldmark__11_184926869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849268699"/>
                  <w:bookmarkStart w:id="25" w:name="__Fieldmark__12_184926869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849268699"/>
                  <w:bookmarkStart w:id="27" w:name="__Fieldmark__13_184926869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849268699"/>
                  <w:bookmarkStart w:id="29" w:name="__Fieldmark__14_184926869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849268699"/>
                  <w:bookmarkStart w:id="31" w:name="__Fieldmark__15_184926869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849268699"/>
                  <w:bookmarkStart w:id="33" w:name="__Fieldmark__16_184926869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849268699"/>
                  <w:bookmarkStart w:id="35" w:name="__Fieldmark__17_184926869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849268699"/>
                  <w:bookmarkStart w:id="37" w:name="__Fieldmark__18_184926869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849268699"/>
                  <w:bookmarkStart w:id="39" w:name="__Fieldmark__19_184926869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849268699"/>
                  <w:bookmarkStart w:id="41" w:name="__Fieldmark__20_184926869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849268699"/>
                  <w:bookmarkStart w:id="43" w:name="__Fieldmark__21_184926869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849268699"/>
                  <w:bookmarkStart w:id="45" w:name="__Fieldmark__22_184926869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849268699"/>
                  <w:bookmarkStart w:id="47" w:name="__Fieldmark__23_1849268699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849268699"/>
                  <w:bookmarkStart w:id="49" w:name="__Fieldmark__24_1849268699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849268699"/>
                  <w:bookmarkStart w:id="51" w:name="__Fieldmark__25_1849268699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1849268699"/>
                  <w:bookmarkStart w:id="53" w:name="__Fieldmark__26_1849268699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1849268699"/>
                  <w:bookmarkStart w:id="55" w:name="__Fieldmark__27_1849268699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1849268699"/>
                  <w:bookmarkStart w:id="57" w:name="__Fieldmark__28_1849268699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1849268699"/>
                  <w:bookmarkStart w:id="59" w:name="__Fieldmark__29_1849268699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16T13:41:00Z</dcterms:modified>
  <cp:revision>14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