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1244897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03494959"/>
                  <w:bookmarkStart w:id="1" w:name="__Fieldmark__0_370349495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03494959"/>
                  <w:bookmarkStart w:id="3" w:name="__Fieldmark__1_370349495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03494959"/>
                  <w:bookmarkStart w:id="5" w:name="__Fieldmark__2_370349495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03494959"/>
                  <w:bookmarkStart w:id="7" w:name="__Fieldmark__3_370349495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03494959"/>
                  <w:bookmarkStart w:id="9" w:name="__Fieldmark__4_370349495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03494959"/>
                  <w:bookmarkStart w:id="11" w:name="__Fieldmark__5_370349495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03494959"/>
                  <w:bookmarkStart w:id="13" w:name="__Fieldmark__6_370349495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03494959"/>
                  <w:bookmarkStart w:id="15" w:name="__Fieldmark__7_370349495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03494959"/>
                  <w:bookmarkStart w:id="17" w:name="__Fieldmark__8_370349495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03494959"/>
                  <w:bookmarkStart w:id="19" w:name="__Fieldmark__9_370349495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03494959"/>
                  <w:bookmarkStart w:id="21" w:name="__Fieldmark__10_370349495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03494959"/>
                  <w:bookmarkStart w:id="23" w:name="__Fieldmark__11_370349495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03494959"/>
                  <w:bookmarkStart w:id="25" w:name="__Fieldmark__12_370349495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03494959"/>
                  <w:bookmarkStart w:id="27" w:name="__Fieldmark__13_370349495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03494959"/>
                  <w:bookmarkStart w:id="29" w:name="__Fieldmark__14_370349495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03494959"/>
                  <w:bookmarkStart w:id="31" w:name="__Fieldmark__15_370349495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03494959"/>
                  <w:bookmarkStart w:id="33" w:name="__Fieldmark__16_370349495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703494959"/>
                  <w:bookmarkStart w:id="35" w:name="__Fieldmark__17_370349495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703494959"/>
                  <w:bookmarkStart w:id="37" w:name="__Fieldmark__18_370349495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703494959"/>
                  <w:bookmarkStart w:id="39" w:name="__Fieldmark__19_370349495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703494959"/>
                  <w:bookmarkStart w:id="41" w:name="__Fieldmark__20_370349495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703494959"/>
                  <w:bookmarkStart w:id="43" w:name="__Fieldmark__21_370349495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703494959"/>
                  <w:bookmarkStart w:id="45" w:name="__Fieldmark__22_370349495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703494959"/>
                  <w:bookmarkStart w:id="47" w:name="__Fieldmark__23_370349495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703494959"/>
                  <w:bookmarkStart w:id="49" w:name="__Fieldmark__24_370349495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703494959"/>
                  <w:bookmarkStart w:id="51" w:name="__Fieldmark__25_3703494959"/>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703494959"/>
                  <w:bookmarkStart w:id="53" w:name="__Fieldmark__26_370349495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703494959"/>
                  <w:bookmarkStart w:id="55" w:name="__Fieldmark__27_3703494959"/>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703494959"/>
                  <w:bookmarkStart w:id="57" w:name="__Fieldmark__28_370349495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