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31.01.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9.7pt" filled="f" o:ole="">
                  <v:imagedata r:id="rId3" o:title=""/>
                </v:shape>
                <o:OLEObject Type="Embed" ProgID="Excel.Sheet.12" ShapeID="ole_rId2" DrawAspect="Icon" ObjectID="_901292680"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4063103483"/>
                  <w:bookmarkStart w:id="1" w:name="__Fieldmark__0_4063103483"/>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4063103483"/>
                  <w:bookmarkStart w:id="3" w:name="__Fieldmark__1_4063103483"/>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4063103483"/>
                  <w:bookmarkStart w:id="5" w:name="__Fieldmark__2_4063103483"/>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4063103483"/>
                  <w:bookmarkStart w:id="7" w:name="__Fieldmark__3_4063103483"/>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4063103483"/>
                  <w:bookmarkStart w:id="9" w:name="__Fieldmark__4_4063103483"/>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4063103483"/>
                  <w:bookmarkStart w:id="11" w:name="__Fieldmark__5_4063103483"/>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4063103483"/>
                  <w:bookmarkStart w:id="13" w:name="__Fieldmark__6_4063103483"/>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4063103483"/>
                  <w:bookmarkStart w:id="15" w:name="__Fieldmark__7_4063103483"/>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4063103483"/>
                  <w:bookmarkStart w:id="17" w:name="__Fieldmark__8_4063103483"/>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4063103483"/>
                  <w:bookmarkStart w:id="19" w:name="__Fieldmark__9_4063103483"/>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4063103483"/>
                  <w:bookmarkStart w:id="21" w:name="__Fieldmark__10_4063103483"/>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4063103483"/>
                  <w:bookmarkStart w:id="23" w:name="__Fieldmark__11_4063103483"/>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4063103483"/>
                  <w:bookmarkStart w:id="25" w:name="__Fieldmark__12_4063103483"/>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4063103483"/>
                  <w:bookmarkStart w:id="27" w:name="__Fieldmark__13_4063103483"/>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4063103483"/>
                  <w:bookmarkStart w:id="29" w:name="__Fieldmark__14_4063103483"/>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4063103483"/>
                  <w:bookmarkStart w:id="31" w:name="__Fieldmark__15_4063103483"/>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4063103483"/>
                  <w:bookmarkStart w:id="33" w:name="__Fieldmark__16_4063103483"/>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4063103483"/>
                  <w:bookmarkStart w:id="35" w:name="__Fieldmark__17_4063103483"/>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4063103483"/>
                  <w:bookmarkStart w:id="37" w:name="__Fieldmark__18_4063103483"/>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4063103483"/>
                  <w:bookmarkStart w:id="39" w:name="__Fieldmark__19_4063103483"/>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4063103483"/>
                  <w:bookmarkStart w:id="41" w:name="__Fieldmark__20_4063103483"/>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4063103483"/>
                  <w:bookmarkStart w:id="43" w:name="__Fieldmark__21_4063103483"/>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4063103483"/>
                  <w:bookmarkStart w:id="45" w:name="__Fieldmark__22_4063103483"/>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4063103483"/>
                  <w:bookmarkStart w:id="47" w:name="__Fieldmark__23_4063103483"/>
                  <w:bookmarkEnd w:id="4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Hans Henrik Skovgaard</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HHS</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48" w:name="__Fieldmark__24_4063103483"/>
                  <w:bookmarkStart w:id="49" w:name="__Fieldmark__24_4063103483"/>
                  <w:bookmarkEnd w:id="4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4063103483"/>
                  <w:bookmarkStart w:id="51" w:name="__Fieldmark__25_4063103483"/>
                  <w:bookmarkEnd w:id="5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4063103483"/>
                  <w:bookmarkStart w:id="53" w:name="__Fieldmark__26_4063103483"/>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4063103483"/>
                  <w:bookmarkStart w:id="55" w:name="__Fieldmark__27_4063103483"/>
                  <w:bookmarkEnd w:id="5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05)</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color w:val="0000FF"/>
                <w:szCs w:val="22"/>
                <w:lang w:val="en-GB"/>
              </w:rPr>
            </w:pPr>
            <w:r>
              <w:rPr>
                <w:color w:val="0000FF"/>
                <w:szCs w:val="22"/>
                <w:lang w:val="en-GB"/>
              </w:rPr>
              <w:t>CW 06 Tue. 07.02. TPM2 weekly 15:30 – 17:00 (PL-T room KLF)</w:t>
            </w:r>
          </w:p>
          <w:p>
            <w:pPr>
              <w:pStyle w:val="Heading3"/>
              <w:tabs>
                <w:tab w:val="clear" w:pos="720"/>
                <w:tab w:val="left" w:pos="4212" w:leader="none"/>
              </w:tabs>
              <w:autoSpaceDE w:val="true"/>
              <w:rPr>
                <w:b w:val="false"/>
                <w:b w:val="false"/>
                <w:color w:val="0000FF"/>
                <w:szCs w:val="22"/>
                <w:lang w:val="en-GB"/>
              </w:rPr>
            </w:pPr>
            <w:r>
              <w:rPr>
                <w:b w:val="false"/>
                <w:color w:val="0000FF"/>
                <w:szCs w:val="22"/>
                <w:lang w:val="en-GB"/>
              </w:rPr>
              <w:t>CW 07 Tue. 14.02. TPM2 weekly 15:30 – 17:00 (PL-T room KLF)</w:t>
            </w:r>
          </w:p>
          <w:p>
            <w:pPr>
              <w:pStyle w:val="Heading3"/>
              <w:tabs>
                <w:tab w:val="clear" w:pos="720"/>
                <w:tab w:val="left" w:pos="4212" w:leader="none"/>
              </w:tabs>
              <w:autoSpaceDE w:val="true"/>
              <w:rPr/>
            </w:pPr>
            <w:r>
              <w:rPr>
                <w:b w:val="false"/>
                <w:color w:val="0000FF"/>
                <w:szCs w:val="22"/>
                <w:lang w:val="en-GB"/>
              </w:rPr>
              <w:t>CW 08 Tue. 21.02.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color w:val="0000FF"/>
                <w:sz w:val="22"/>
                <w:szCs w:val="22"/>
                <w:u w:val="single"/>
                <w:lang w:val="en-GB"/>
              </w:rPr>
            </w:pPr>
            <w:r>
              <w:rPr>
                <w:rFonts w:cs="Arial" w:ascii="Arial" w:hAnsi="Arial"/>
                <w:b w:val="false"/>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No cons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S0/M0 milestone declaration planned by Feb, 15</w:t>
            </w:r>
            <w:r>
              <w:rPr>
                <w:rFonts w:cs="Arial" w:ascii="Arial" w:hAnsi="Arial"/>
                <w:bCs/>
                <w:color w:val="0000FF"/>
                <w:sz w:val="20"/>
                <w:szCs w:val="20"/>
                <w:vertAlign w:val="superscript"/>
                <w:lang w:val="en-GB"/>
              </w:rPr>
              <w:t>th</w:t>
            </w:r>
            <w:r>
              <w:rPr>
                <w:rFonts w:cs="Arial" w:ascii="Arial" w:hAnsi="Arial"/>
                <w:bCs/>
                <w:color w:val="0000FF"/>
                <w:sz w:val="20"/>
                <w:szCs w:val="20"/>
                <w:lang w:val="en-GB"/>
              </w:rPr>
              <w:t>. This is best guess from GPM and mechanical point of view.</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Up to now, no timeline was presented for S25, S3 and DS APAC by SW-PF…!!!</w:t>
            </w:r>
          </w:p>
          <w:p>
            <w:pPr>
              <w:pStyle w:val="Normal"/>
              <w:rPr>
                <w:rFonts w:ascii="Arial" w:hAnsi="Arial" w:cs="Arial"/>
                <w:bCs/>
                <w:color w:val="0000FF"/>
                <w:sz w:val="20"/>
                <w:szCs w:val="20"/>
                <w:lang w:val="en-GB"/>
              </w:rPr>
            </w:pPr>
            <w:r>
              <w:rPr>
                <w:rFonts w:cs="Arial" w:ascii="Arial" w:hAnsi="Arial"/>
                <w:bCs/>
                <w:color w:val="0000FF"/>
                <w:sz w:val="20"/>
                <w:szCs w:val="20"/>
                <w:lang w:val="en-GB"/>
              </w:rPr>
              <w:t>Constantly non-performing from EPSON. Display was changed after final specification (sticking imag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KCr to write down what is missing and to clearly state that nothing happened</w:t>
              <w:br/>
              <w:t xml:space="preserve">     within the last 3 weeks! Forward to HAs.</w:t>
              <w:br/>
            </w:r>
          </w:p>
          <w:p>
            <w:pPr>
              <w:pStyle w:val="Normal"/>
              <w:rPr/>
            </w:pPr>
            <w:r>
              <w:rPr>
                <w:rFonts w:cs="Arial" w:ascii="Arial" w:hAnsi="Arial"/>
                <w:bCs/>
                <w:color w:val="0000FF"/>
                <w:sz w:val="20"/>
                <w:szCs w:val="20"/>
                <w:lang w:val="en-GB"/>
              </w:rPr>
              <w:t>AI: HAs to inform GFä, UGe and O. Passauer about this issue in order to claim for</w:t>
              <w:br/>
              <w:t xml:space="preserve">     requested timelin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KCr to contact TRu in order to use existing connections to EPS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Cr</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HAs</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Cr</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Info</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6</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6</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Jerry:</w:t>
            </w:r>
            <w:r>
              <w:rPr>
                <w:rFonts w:cs="Arial" w:ascii="Arial" w:hAnsi="Arial"/>
                <w:b/>
                <w:bCs/>
                <w:color w:val="0000FF"/>
                <w:sz w:val="20"/>
                <w:szCs w:val="20"/>
                <w:lang w:val="en-GB"/>
              </w:rPr>
              <w:t xml:space="preserve"> </w:t>
            </w:r>
            <w:r>
              <w:rPr>
                <w:rFonts w:cs="Arial" w:ascii="Arial" w:hAnsi="Arial"/>
                <w:bCs/>
                <w:color w:val="0000FF"/>
                <w:sz w:val="20"/>
                <w:szCs w:val="20"/>
                <w:lang w:val="en-GB"/>
              </w:rPr>
              <w:t>Latest ID has been rejected by VF (Thomas Bartl) because to bulky. Change from Amber CSTN to Aries TFT display does increase the thickness of device.</w:t>
            </w:r>
          </w:p>
          <w:p>
            <w:pPr>
              <w:pStyle w:val="Normal"/>
              <w:rPr>
                <w:rFonts w:ascii="Arial" w:hAnsi="Arial" w:cs="Arial"/>
                <w:bCs/>
                <w:color w:val="0000FF"/>
                <w:sz w:val="20"/>
                <w:szCs w:val="20"/>
                <w:lang w:val="en-GB"/>
              </w:rPr>
            </w:pPr>
            <w:r>
              <w:rPr>
                <w:rFonts w:cs="Arial" w:ascii="Arial" w:hAnsi="Arial"/>
                <w:bCs/>
                <w:color w:val="0000FF"/>
                <w:sz w:val="20"/>
                <w:szCs w:val="20"/>
                <w:lang w:val="en-GB"/>
              </w:rPr>
              <w:t>S0/M0 milestone declaration intended to be signed on Feb, 17</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1 month earlier compared to initial Primavera planning).</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B1 prototype run was started. In general, all parts are looking good but adjustments necessary to be done. Tactility of edge key need to be improved.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56" w:name="OLE_LINK2"/>
            <w:bookmarkStart w:id="57" w:name="OLE_LINK1"/>
            <w:bookmarkEnd w:id="56"/>
            <w:bookmarkEnd w:id="57"/>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outh catchers (südliche Haken) break off Front Cover due to process/tooling problem. Problem not yet solved. Interim solution in terms of product stability very poor. In general it works but need to be improved.</w:t>
            </w:r>
          </w:p>
          <w:p>
            <w:pPr>
              <w:pStyle w:val="Normal"/>
              <w:rPr/>
            </w:pPr>
            <w:r>
              <w:rPr>
                <w:rFonts w:cs="Arial" w:ascii="Arial" w:hAnsi="Arial"/>
                <w:bCs/>
                <w:color w:val="0000FF"/>
                <w:sz w:val="20"/>
                <w:szCs w:val="20"/>
                <w:lang w:val="en-GB"/>
              </w:rPr>
              <w:t>Second Front Cover tool is scheduled for CW 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ctually, no feedback available from regions with regards to SW quality and tests. This in unacceptable for u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BFl to deliver HAs a complete list of contacts in order to ask for test results</w:t>
              <w:br/>
              <w:t xml:space="preserve">     in terms of SW in Western Euope / Eastern Europe. Which countries do we need</w:t>
              <w:br/>
              <w:t xml:space="preserve">     to track?</w:t>
              <w:b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06.02.0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First RAM bootable SW running on A1-boards! S0 milestone declaration was postponed due to open issues in terms of industrial design. New PL SW (Martin Birkmaier) from Vienna site has been set in plac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u w:val="single"/>
                <w:lang w:val="en-GB"/>
              </w:rPr>
              <w:t>Next steps:</w:t>
            </w:r>
          </w:p>
          <w:p>
            <w:pPr>
              <w:pStyle w:val="Normal"/>
              <w:rPr>
                <w:rFonts w:ascii="Arial" w:hAnsi="Arial" w:cs="Arial"/>
                <w:bCs/>
                <w:color w:val="0000FF"/>
                <w:sz w:val="20"/>
                <w:szCs w:val="20"/>
                <w:lang w:val="en-GB"/>
              </w:rPr>
            </w:pPr>
            <w:r>
              <w:rPr>
                <w:rFonts w:cs="Arial" w:ascii="Arial" w:hAnsi="Arial"/>
                <w:bCs/>
                <w:color w:val="0000FF"/>
                <w:sz w:val="20"/>
                <w:szCs w:val="20"/>
                <w:lang w:val="en-GB"/>
              </w:rPr>
              <w:t>* 10.02.06: All SW GAP lists by 100% aligned</w:t>
            </w:r>
          </w:p>
          <w:p>
            <w:pPr>
              <w:pStyle w:val="Normal"/>
              <w:rPr/>
            </w:pPr>
            <w:r>
              <w:rPr>
                <w:rFonts w:cs="Arial" w:ascii="Arial" w:hAnsi="Arial"/>
                <w:bCs/>
                <w:color w:val="0000FF"/>
                <w:sz w:val="20"/>
                <w:szCs w:val="20"/>
                <w:lang w:val="en-GB"/>
              </w:rPr>
              <w:t>* 16.02.06: M1 plan available from Vienna showing timeline and critical path</w:t>
            </w:r>
          </w:p>
          <w:p>
            <w:pPr>
              <w:pStyle w:val="Normal"/>
              <w:rPr>
                <w:rFonts w:ascii="Arial" w:hAnsi="Arial" w:cs="Arial"/>
                <w:bCs/>
                <w:color w:val="0000FF"/>
                <w:sz w:val="20"/>
                <w:szCs w:val="20"/>
                <w:lang w:val="en-GB"/>
              </w:rPr>
            </w:pPr>
            <w:r>
              <w:rPr>
                <w:rFonts w:cs="Arial" w:ascii="Arial" w:hAnsi="Arial"/>
                <w:bCs/>
                <w:color w:val="0000FF"/>
                <w:sz w:val="20"/>
                <w:szCs w:val="20"/>
                <w:lang w:val="en-GB"/>
              </w:rPr>
              <w:t>* 20.02.06: Technical feasibility clarified acc. to current plan, S0 commitment SW</w:t>
            </w:r>
          </w:p>
          <w:p>
            <w:pPr>
              <w:pStyle w:val="Normal"/>
              <w:rPr>
                <w:rFonts w:ascii="Arial" w:hAnsi="Arial" w:cs="Arial"/>
                <w:bCs/>
                <w:color w:val="0000FF"/>
                <w:sz w:val="20"/>
                <w:szCs w:val="20"/>
                <w:lang w:val="en-GB"/>
              </w:rPr>
            </w:pPr>
            <w:r>
              <w:rPr>
                <w:rFonts w:cs="Arial" w:ascii="Arial" w:hAnsi="Arial"/>
                <w:bCs/>
                <w:color w:val="0000FF"/>
                <w:sz w:val="20"/>
                <w:szCs w:val="20"/>
                <w:lang w:val="en-GB"/>
              </w:rPr>
              <w:t>* 24.02.06: Reviewed PSE plan (M1 plan) availabl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No S0 declaration from SP due to BOM reas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further detail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Actually problems with Sibley Flash during RU (shortage). STM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source qualification start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No safety approval for breaker from Sanyo (Battery). Security documentation still</w:t>
              <w:br/>
              <w:t>miss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S delayed by 2 weeks. Impact on DS date is still under investigation. Therefore, S25 MS delayed (13.02.06) compared to former M1 plan (06.02.06). Main reason is late delivery of B2 samples and stability of SW.</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AI: TRu to clarify in terms of STM integration into platform 75/85 and Sibley 2</w:t>
            </w:r>
            <w:r>
              <w:rPr>
                <w:rFonts w:cs="Arial" w:ascii="Arial" w:hAnsi="Arial"/>
                <w:bCs/>
                <w:color w:val="0000FF"/>
                <w:sz w:val="20"/>
                <w:szCs w:val="20"/>
                <w:vertAlign w:val="superscript"/>
                <w:lang w:val="en-GB"/>
              </w:rPr>
              <w:t>nd</w:t>
            </w:r>
            <w:r>
              <w:rPr>
                <w:rFonts w:cs="Arial" w:ascii="Arial" w:hAnsi="Arial"/>
                <w:bCs/>
                <w:color w:val="0000FF"/>
                <w:sz w:val="20"/>
                <w:szCs w:val="20"/>
                <w:lang w:val="en-GB"/>
              </w:rPr>
              <w:br/>
              <w:t xml:space="preserve">     source ST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JBa to write a letter to Sanyo in order to clarify for further steps. Point out that</w:t>
              <w:br/>
              <w:t xml:space="preserve">     actually BenQ has a problem with Sanyo.</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furthe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J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6</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 Program Mangement:</w:t>
            </w:r>
            <w:r>
              <w:rPr>
                <w:rFonts w:cs="Arial" w:ascii="Arial" w:hAnsi="Arial"/>
                <w:bCs/>
                <w:color w:val="0000FF"/>
                <w:sz w:val="20"/>
                <w:szCs w:val="20"/>
                <w:lang w:val="en-GB"/>
              </w:rPr>
              <w:t xml:space="preserve"> Orange will deliver test contact only in terms of Swift but not for Hydra. BenQ contact still established (SWP3 AAL: Michael Kristensen).</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3.02.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2-03T10:51:00Z</dcterms:modified>
  <cp:revision>90</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