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.05.06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:00-15:3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KLf (BZ-Video / PL-T room) / Mch / Aal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Tops &amp; Flop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mallCap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color w:val="0000FF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7"/>
              <w:gridCol w:w="605"/>
              <w:gridCol w:w="693"/>
              <w:gridCol w:w="301"/>
              <w:gridCol w:w="2892"/>
              <w:gridCol w:w="605"/>
              <w:gridCol w:w="709"/>
            </w:tblGrid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1452219956"/>
                  <w:bookmarkStart w:id="1" w:name="__Fieldmark__0_1452219956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änsel, Dirk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Hä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1452219956"/>
                  <w:bookmarkStart w:id="3" w:name="__Fieldmark__1_1452219956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1452219956"/>
                  <w:bookmarkStart w:id="5" w:name="__Fieldmark__2_1452219956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ffmann, Juerge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h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1452219956"/>
                  <w:bookmarkStart w:id="7" w:name="__Fieldmark__3_1452219956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1452219956"/>
                  <w:bookmarkStart w:id="9" w:name="__Fieldmark__4_1452219956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1452219956"/>
                  <w:bookmarkStart w:id="11" w:name="__Fieldmark__5_1452219956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1452219956"/>
                  <w:bookmarkStart w:id="13" w:name="__Fieldmark__6_1452219956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1452219956"/>
                  <w:bookmarkStart w:id="15" w:name="__Fieldmark__7_1452219956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onde, Lar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bo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1452219956"/>
                  <w:bookmarkStart w:id="17" w:name="__Fieldmark__8_1452219956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1452219956"/>
                  <w:bookmarkStart w:id="19" w:name="__Fieldmark__9_1452219956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yrdal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by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1452219956"/>
                  <w:bookmarkStart w:id="21" w:name="__Fieldmark__10_1452219956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1452219956"/>
                  <w:bookmarkStart w:id="23" w:name="__Fieldmark__11_1452219956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h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1452219956"/>
                  <w:bookmarkStart w:id="25" w:name="__Fieldmark__12_1452219956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1452219956"/>
                  <w:bookmarkStart w:id="27" w:name="__Fieldmark__13_1452219956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1452219956"/>
                  <w:bookmarkStart w:id="29" w:name="__Fieldmark__14_1452219956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1452219956"/>
                  <w:bookmarkStart w:id="31" w:name="__Fieldmark__15_1452219956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1452219956"/>
                  <w:bookmarkStart w:id="33" w:name="__Fieldmark__16_1452219956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asmussen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r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1452219956"/>
                  <w:bookmarkStart w:id="35" w:name="__Fieldmark__17_1452219956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1452219956"/>
                  <w:bookmarkStart w:id="37" w:name="__Fieldmark__18_1452219956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1452219956"/>
                  <w:bookmarkStart w:id="39" w:name="__Fieldmark__19_1452219956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lierl, Brigitt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F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1452219956"/>
                  <w:bookmarkStart w:id="41" w:name="__Fieldmark__20_1452219956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chmitz, Jürge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Sc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2" w:name="__Fieldmark__21_1452219956"/>
                  <w:bookmarkStart w:id="43" w:name="__Fieldmark__21_1452219956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allos, Reinhar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g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1452219956"/>
                  <w:bookmarkStart w:id="45" w:name="__Fieldmark__22_1452219956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6" w:name="__Fieldmark__23_1452219956"/>
                  <w:bookmarkStart w:id="47" w:name="__Fieldmark__23_1452219956"/>
                  <w:bookmarkEnd w:id="4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8" w:name="__Fieldmark__24_1452219956"/>
                  <w:bookmarkStart w:id="49" w:name="__Fieldmark__24_1452219956"/>
                  <w:bookmarkEnd w:id="4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Zimmer, Aloi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zi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0" w:name="__Fieldmark__25_1452219956"/>
                  <w:bookmarkStart w:id="51" w:name="__Fieldmark__25_1452219956"/>
                  <w:bookmarkEnd w:id="5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rtman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h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2" w:name="__Fieldmark__26_1452219956"/>
                  <w:bookmarkStart w:id="53" w:name="__Fieldmark__26_1452219956"/>
                  <w:bookmarkEnd w:id="5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TPM2 int. weekly (CW 20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en-GB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en-GB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136111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IP-ADDRESSE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lang w:val="en-GB"/>
              </w:rPr>
            </w:pPr>
            <w:r>
              <w:rPr>
                <w:lang w:val="en-GB"/>
              </w:rPr>
              <w:t>For Windows Netmeeting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Pfa: 10.97.112.79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HAs: 10.96.32.37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  <w:t>CW 20 Tue 16.05. TPM int. weekly 14:00 – 15:30 (PL-T room KLF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GB"/>
              </w:rPr>
              <w:t>CW 21 Tue 23.05. TPM int. weekly 14:00 – 15:30 (PL-T room KLF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en-GB"/>
              </w:rPr>
              <w:t>(NEW INVITATION WILL FOLLOW ACC. TO NEW MEETING STRUCTURE)</w:t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  <w:gridCol w:w="1080"/>
        <w:gridCol w:w="108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Joos Meeting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This meeting was held in order to discuss the future of the TPM organisation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Outcome was as follow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1) HAs should act globally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2) BFL should take over a global role in terms of commercialization (TTV,…) in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order to have only one single responsible person there. Acc. to request of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Mrs. Sommer, build up of HC in Asia should be done under the control of BFL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3) Grouping of people e. g. was accepted by CJo, only slightly modifications to be done within the organizational chart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TPM Meeting structure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WS how to manage the next TPM weekly was held at KLf. Meeting structure was agreed to change as follow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1) TPM int. weekly: 2,5 hours (1 hour 'music from the front' and 1,5 hour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discussion about projects, mainly based on T&amp;F's)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2) TPM weekly: 1 hour meeting with the CoC's (project wise agenda, discussion of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pre-defined AI list. Owner of the meeting will be RHa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New list for T&amp;F's presented by MFe and already agreed within the int. weekly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For the future, it was also agreed to have only a common protocol for both meetings.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duct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Chameleon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Project stopped due to financial reasons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Phillipe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There was a discussion within OPC that Philippe could not run the SVN 37 under SW exit condition to enable QM department to evaluate for SW quality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CDa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SVN 38 is available since 15.05.06 the evening on 'SMS on exit' tests have been started on 16.05.06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(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General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SMS on exit seems to be quite expensive, because SMS are sent to Germany)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In SVN 38, GCF and general Java issues are fixed. New version available on 22.05.06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Production has started. 10k of phones available by end of CW 20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63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lanning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8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18.05.06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2"/>
      <w:footerReference w:type="default" r:id="rId3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2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4343400</wp:posOffset>
              </wp:positionH>
              <wp:positionV relativeFrom="paragraph">
                <wp:posOffset>-6985</wp:posOffset>
              </wp:positionV>
              <wp:extent cx="2057400" cy="5499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49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95195" cy="4572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95195" cy="457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43.3pt;mso-wrap-distance-left:9.05pt;mso-wrap-distance-right:9.05pt;mso-wrap-distance-top:0pt;mso-wrap-distance-bottom:0pt;margin-top:-0.55pt;mso-position-vertical-relative:text;margin-left:3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195195" cy="4572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95195" cy="457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firstLine="180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7:46:00Z</dcterms:created>
  <dc:creator>Peter Farrenkothen</dc:creator>
  <dc:description/>
  <cp:keywords/>
  <dc:language>en-US</dc:language>
  <cp:lastModifiedBy>Peter Farrenkothen</cp:lastModifiedBy>
  <cp:lastPrinted>2005-10-24T13:01:00Z</cp:lastPrinted>
  <dcterms:modified xsi:type="dcterms:W3CDTF">2006-05-18T12:57:00Z</dcterms:modified>
  <cp:revision>269</cp:revision>
  <dc:subject/>
  <dc:title>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7566203</vt:r8>
  </property>
  <property fmtid="{D5CDD505-2E9C-101B-9397-08002B2CF9AE}" pid="3" name="_AuthorEmail">
    <vt:lpwstr>jochen.schwarplies@siemens.com</vt:lpwstr>
  </property>
  <property fmtid="{D5CDD505-2E9C-101B-9397-08002B2CF9AE}" pid="4" name="_AuthorEmailDisplayName">
    <vt:lpwstr>Schwarplies Jochen ICM MP PD</vt:lpwstr>
  </property>
  <property fmtid="{D5CDD505-2E9C-101B-9397-08002B2CF9AE}" pid="5" name="_EmailSubject">
    <vt:lpwstr>PD Board  --  Nov 12th  --  Protocol</vt:lpwstr>
  </property>
  <property fmtid="{D5CDD505-2E9C-101B-9397-08002B2CF9AE}" pid="6" name="_PreviousAdHocReviewCycleID">
    <vt:r8>1131573093</vt:r8>
  </property>
  <property fmtid="{D5CDD505-2E9C-101B-9397-08002B2CF9AE}" pid="7" name="_ReviewingToolsShownOnce">
    <vt:lpwstr/>
  </property>
</Properties>
</file>