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7.03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:00-15:3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mallCap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color w:val="0000FF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7"/>
              <w:gridCol w:w="605"/>
              <w:gridCol w:w="693"/>
              <w:gridCol w:w="301"/>
              <w:gridCol w:w="2892"/>
              <w:gridCol w:w="605"/>
              <w:gridCol w:w="709"/>
            </w:tblGrid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1781588503"/>
                  <w:bookmarkStart w:id="1" w:name="__Fieldmark__0_1781588503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änsel, Dirk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Hä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1781588503"/>
                  <w:bookmarkStart w:id="3" w:name="__Fieldmark__1_1781588503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1781588503"/>
                  <w:bookmarkStart w:id="5" w:name="__Fieldmark__2_1781588503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1781588503"/>
                  <w:bookmarkStart w:id="7" w:name="__Fieldmark__3_1781588503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1781588503"/>
                  <w:bookmarkStart w:id="9" w:name="__Fieldmark__4_1781588503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1781588503"/>
                  <w:bookmarkStart w:id="11" w:name="__Fieldmark__5_1781588503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1781588503"/>
                  <w:bookmarkStart w:id="13" w:name="__Fieldmark__6_1781588503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1781588503"/>
                  <w:bookmarkStart w:id="15" w:name="__Fieldmark__7_1781588503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1781588503"/>
                  <w:bookmarkStart w:id="17" w:name="__Fieldmark__8_1781588503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1781588503"/>
                  <w:bookmarkStart w:id="19" w:name="__Fieldmark__9_1781588503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1781588503"/>
                  <w:bookmarkStart w:id="21" w:name="__Fieldmark__10_1781588503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1781588503"/>
                  <w:bookmarkStart w:id="23" w:name="__Fieldmark__11_1781588503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h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1781588503"/>
                  <w:bookmarkStart w:id="25" w:name="__Fieldmark__12_1781588503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1781588503"/>
                  <w:bookmarkStart w:id="27" w:name="__Fieldmark__13_1781588503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1781588503"/>
                  <w:bookmarkStart w:id="29" w:name="__Fieldmark__14_1781588503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asmussen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R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1781588503"/>
                  <w:bookmarkStart w:id="31" w:name="__Fieldmark__15_1781588503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1781588503"/>
                  <w:bookmarkStart w:id="33" w:name="__Fieldmark__16_1781588503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1781588503"/>
                  <w:bookmarkStart w:id="35" w:name="__Fieldmark__17_1781588503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1781588503"/>
                  <w:bookmarkStart w:id="37" w:name="__Fieldmark__18_1781588503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udolph, Tom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Ru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1781588503"/>
                  <w:bookmarkStart w:id="39" w:name="__Fieldmark__19_1781588503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1781588503"/>
                  <w:bookmarkStart w:id="41" w:name="__Fieldmark__20_1781588503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1781588503"/>
                  <w:bookmarkStart w:id="43" w:name="__Fieldmark__21_1781588503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nhar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1781588503"/>
                  <w:bookmarkStart w:id="45" w:name="__Fieldmark__22_1781588503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Zimmer, Aloi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Zi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6" w:name="__Fieldmark__23_1781588503"/>
                  <w:bookmarkStart w:id="47" w:name="__Fieldmark__23_1781588503"/>
                  <w:bookmarkEnd w:id="4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8" w:name="__Fieldmark__24_1781588503"/>
                  <w:bookmarkStart w:id="49" w:name="__Fieldmark__24_1781588503"/>
                  <w:bookmarkEnd w:id="4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rtman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H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0" w:name="__Fieldmark__25_1781588503"/>
                  <w:bookmarkStart w:id="51" w:name="__Fieldmark__25_1781588503"/>
                  <w:bookmarkEnd w:id="5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int. weekly (CW 10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en-GB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en-GB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HAs: 10.96.32.37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GB"/>
              </w:rPr>
              <w:t>CW 11 Tue 14.03. TPM2 int. weekly 14:00 – 15:30 (PL-T room KLF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CW 12 Tue 21.03. TPM2 int. weekly 14:00 – 15:30 (PL-T room KLF)</w:t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  <w:gridCol w:w="108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DTC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WS last Thursday carried out that we are in a very poor position in terms of licences. In general, two kinds of licences need to be considered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1) Licences for all things to be paid which are included within production cost HK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(i. e. Browser,…).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2) Once the phone is put into the market all the licences which need to be paid for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amera module, Macro Media Flash Player,…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For TPM 1 and TPM 2, RHa will coordinate and clarify what is behind the licences for the futur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All persons in the role of a TPM have to ensure that all of the licence costs are booked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duct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Lessons Learned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This need to be evaluated for Condor, Hydra, Minos and Polaris. The result should end up in a template in order to point out specific areas of a product project (TTM, Effort tracking, supplier selection, RU results,…) and to give some comments what we have learned from other projects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AI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HAs to view on Condor lessons learned (send out by ABe on 07.02.06) and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find out what can be used for other products. 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Be to send out once again the Condor lessons learned within the circle of</w:t>
              <w:br/>
              <w:t xml:space="preserve">     TPM 2 int. weekly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For Hydra the lessons learned were done within PD Team. Since REA team consists of new members it does not make sense within this team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HAs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AB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Hydra (golden colour)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In general, all changes in a product must be under the control of the R&amp;D board. It's totally unacceptable that evaluation starts w/o a detailed product specification or at least a draft idea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If there is a new demand on change of a product (new variant,…) the CoC's as well as the TPM Org. need to be informed by CPM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For general product evaluation, a PMC account has to be opened when costs is higher than 50 KEUR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The workflow is as follow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1) CPM to bring in their idea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2) TPM Head together with TPM's to judge about new request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3) TPM Org. to start top down planning in PMC 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63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lanning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08.03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2"/>
      <w:footerReference w:type="default" r:id="rId3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2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4343400</wp:posOffset>
              </wp:positionH>
              <wp:positionV relativeFrom="paragraph">
                <wp:posOffset>-6985</wp:posOffset>
              </wp:positionV>
              <wp:extent cx="2057400" cy="5499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49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95195" cy="4572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95195" cy="457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3.3pt;mso-wrap-distance-left:9.05pt;mso-wrap-distance-right:9.05pt;mso-wrap-distance-top:0pt;mso-wrap-distance-bottom:0pt;margin-top:-0.55pt;mso-position-vertical-relative:text;margin-left:3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195195" cy="4572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95195" cy="457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firstLine="180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8:46:00Z</dcterms:created>
  <dc:creator>Peter Farrenkothen</dc:creator>
  <dc:description/>
  <cp:keywords/>
  <dc:language>en-US</dc:language>
  <cp:lastModifiedBy>Peter Farrenkothen</cp:lastModifiedBy>
  <cp:lastPrinted>2005-10-24T13:01:00Z</cp:lastPrinted>
  <dcterms:modified xsi:type="dcterms:W3CDTF">2006-03-08T07:33:00Z</dcterms:modified>
  <cp:revision>145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