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14376939"/>
                  <w:bookmarkStart w:id="1" w:name="__Fieldmark__0_714376939"/>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14376939"/>
                  <w:bookmarkStart w:id="3" w:name="__Fieldmark__1_7143769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14376939"/>
                  <w:bookmarkStart w:id="5" w:name="__Fieldmark__2_714376939"/>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14376939"/>
                  <w:bookmarkStart w:id="7" w:name="__Fieldmark__3_7143769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14376939"/>
                  <w:bookmarkStart w:id="9" w:name="__Fieldmark__4_714376939"/>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14376939"/>
                  <w:bookmarkStart w:id="11" w:name="__Fieldmark__5_7143769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14376939"/>
                  <w:bookmarkStart w:id="13" w:name="__Fieldmark__6_714376939"/>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14376939"/>
                  <w:bookmarkStart w:id="15" w:name="__Fieldmark__7_7143769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14376939"/>
                  <w:bookmarkStart w:id="17" w:name="__Fieldmark__8_714376939"/>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14376939"/>
                  <w:bookmarkStart w:id="19" w:name="__Fieldmark__9_7143769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14376939"/>
                  <w:bookmarkStart w:id="21" w:name="__Fieldmark__10_714376939"/>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14376939"/>
                  <w:bookmarkStart w:id="23" w:name="__Fieldmark__11_7143769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14376939"/>
                  <w:bookmarkStart w:id="25" w:name="__Fieldmark__12_714376939"/>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14376939"/>
                  <w:bookmarkStart w:id="27" w:name="__Fieldmark__13_7143769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714376939"/>
                  <w:bookmarkStart w:id="29" w:name="__Fieldmark__14_714376939"/>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714376939"/>
                  <w:bookmarkStart w:id="31" w:name="__Fieldmark__15_7143769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714376939"/>
                  <w:bookmarkStart w:id="33" w:name="__Fieldmark__16_714376939"/>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714376939"/>
                  <w:bookmarkStart w:id="35" w:name="__Fieldmark__17_714376939"/>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714376939"/>
                  <w:bookmarkStart w:id="37" w:name="__Fieldmark__18_714376939"/>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714376939"/>
                  <w:bookmarkStart w:id="39" w:name="__Fieldmark__19_714376939"/>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714376939"/>
                  <w:bookmarkStart w:id="41" w:name="__Fieldmark__20_714376939"/>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714376939"/>
                  <w:bookmarkStart w:id="43" w:name="__Fieldmark__21_714376939"/>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1111338824"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