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6.05.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9.7pt" filled="f" o:ole="">
                  <v:imagedata r:id="rId3" o:title=""/>
                </v:shape>
                <o:OLEObject Type="Embed" ProgID="Excel.Sheet.12" ShapeID="ole_rId2" DrawAspect="Icon" ObjectID="_1032395236"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467590591"/>
                  <w:bookmarkStart w:id="1" w:name="__Fieldmark__0_467590591"/>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467590591"/>
                  <w:bookmarkStart w:id="3" w:name="__Fieldmark__1_467590591"/>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467590591"/>
                  <w:bookmarkStart w:id="5" w:name="__Fieldmark__2_467590591"/>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467590591"/>
                  <w:bookmarkStart w:id="7" w:name="__Fieldmark__3_467590591"/>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467590591"/>
                  <w:bookmarkStart w:id="9" w:name="__Fieldmark__4_467590591"/>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467590591"/>
                  <w:bookmarkStart w:id="11" w:name="__Fieldmark__5_467590591"/>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467590591"/>
                  <w:bookmarkStart w:id="13" w:name="__Fieldmark__6_467590591"/>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467590591"/>
                  <w:bookmarkStart w:id="15" w:name="__Fieldmark__7_467590591"/>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467590591"/>
                  <w:bookmarkStart w:id="17" w:name="__Fieldmark__8_467590591"/>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467590591"/>
                  <w:bookmarkStart w:id="19" w:name="__Fieldmark__9_467590591"/>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467590591"/>
                  <w:bookmarkStart w:id="21" w:name="__Fieldmark__10_467590591"/>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467590591"/>
                  <w:bookmarkStart w:id="23" w:name="__Fieldmark__11_467590591"/>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467590591"/>
                  <w:bookmarkStart w:id="25" w:name="__Fieldmark__12_467590591"/>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467590591"/>
                  <w:bookmarkStart w:id="27" w:name="__Fieldmark__13_467590591"/>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467590591"/>
                  <w:bookmarkStart w:id="29" w:name="__Fieldmark__14_467590591"/>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467590591"/>
                  <w:bookmarkStart w:id="31" w:name="__Fieldmark__15_467590591"/>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467590591"/>
                  <w:bookmarkStart w:id="33" w:name="__Fieldmark__16_467590591"/>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467590591"/>
                  <w:bookmarkStart w:id="35" w:name="__Fieldmark__17_467590591"/>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467590591"/>
                  <w:bookmarkStart w:id="37" w:name="__Fieldmark__18_467590591"/>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467590591"/>
                  <w:bookmarkStart w:id="39" w:name="__Fieldmark__19_467590591"/>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467590591"/>
                  <w:bookmarkStart w:id="41" w:name="__Fieldmark__20_467590591"/>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467590591"/>
                  <w:bookmarkStart w:id="43" w:name="__Fieldmark__21_467590591"/>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467590591"/>
                  <w:bookmarkStart w:id="45" w:name="__Fieldmark__22_467590591"/>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467590591"/>
                  <w:bookmarkStart w:id="47" w:name="__Fieldmark__23_467590591"/>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467590591"/>
                  <w:bookmarkStart w:id="49" w:name="__Fieldmark__24_467590591"/>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467590591"/>
                  <w:bookmarkStart w:id="51" w:name="__Fieldmark__25_467590591"/>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467590591"/>
                  <w:bookmarkStart w:id="53" w:name="__Fieldmark__26_467590591"/>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467590591"/>
                  <w:bookmarkStart w:id="55" w:name="__Fieldmark__27_467590591"/>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467590591"/>
                  <w:bookmarkStart w:id="57" w:name="__Fieldmark__28_467590591"/>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Evangelista, Gennaro</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Ev</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467590591"/>
                  <w:bookmarkStart w:id="59" w:name="__Fieldmark__29_467590591"/>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idel, Günter</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0" w:name="__Fieldmark__30_467590591"/>
                  <w:bookmarkStart w:id="61" w:name="__Fieldmark__30_467590591"/>
                  <w:bookmarkEnd w:id="61"/>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2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1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Cs/>
                <w:color w:val="0000FF"/>
                <w:sz w:val="22"/>
                <w:szCs w:val="22"/>
                <w:lang w:val="en-GB"/>
              </w:rPr>
            </w:pPr>
            <w:r>
              <w:rPr>
                <w:rFonts w:cs="Arial" w:ascii="Arial" w:hAnsi="Arial"/>
                <w:bCs/>
                <w:color w:val="0000FF"/>
                <w:sz w:val="22"/>
                <w:szCs w:val="22"/>
                <w:lang w:val="en-GB"/>
              </w:rPr>
              <w:t>CW 20 Tue. 16.05. TPM weekly 15:30 – 17:00 (PL-T room KLF)</w:t>
            </w:r>
          </w:p>
          <w:p>
            <w:pPr>
              <w:pStyle w:val="Normal"/>
              <w:rPr/>
            </w:pPr>
            <w:r>
              <w:rPr>
                <w:rFonts w:cs="Arial" w:ascii="Arial" w:hAnsi="Arial"/>
                <w:bCs/>
                <w:color w:val="0000FF"/>
                <w:sz w:val="22"/>
                <w:szCs w:val="22"/>
                <w:lang w:val="en-GB"/>
              </w:rPr>
              <w:t>C</w:t>
            </w:r>
            <w:r>
              <w:rPr>
                <w:rFonts w:cs="Arial" w:ascii="Arial" w:hAnsi="Arial"/>
                <w:b/>
                <w:color w:val="0000FF"/>
                <w:sz w:val="22"/>
                <w:szCs w:val="22"/>
                <w:lang w:val="en-GB"/>
              </w:rPr>
              <w:t>W 21 Tue. 23.05. TPM weekly 15:30 – 17:00 (PL-T room KLF)</w:t>
            </w:r>
          </w:p>
          <w:p>
            <w:pPr>
              <w:pStyle w:val="Normal"/>
              <w:rPr>
                <w:lang w:val="en-GB"/>
              </w:rPr>
            </w:pPr>
            <w:r>
              <w:rPr>
                <w:rFonts w:cs="Arial" w:ascii="Arial" w:hAnsi="Arial"/>
                <w:b/>
                <w:bCs/>
                <w:color w:val="FF0000"/>
                <w:sz w:val="22"/>
                <w:szCs w:val="22"/>
                <w:lang w:val="en-GB"/>
              </w:rPr>
              <w:t>(NEW INVITATION WILL FOLLOW ACC. TO NEW MEETING STRUCTURE)</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Project stopped due to financial reas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Release button: MD solution available but to be accepted by CPM.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50 phones are planned to build up on Thursday, 18</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in order to perform the most critical environmental tests. Results should be available by mid of CW 21.</w:t>
            </w:r>
          </w:p>
          <w:p>
            <w:pPr>
              <w:pStyle w:val="Normal"/>
              <w:rPr>
                <w:rFonts w:ascii="Arial" w:hAnsi="Arial" w:cs="Arial"/>
                <w:bCs/>
                <w:color w:val="0000FF"/>
                <w:sz w:val="20"/>
                <w:szCs w:val="20"/>
                <w:lang w:val="en-GB"/>
              </w:rPr>
            </w:pPr>
            <w:r>
              <w:rPr>
                <w:rFonts w:cs="Arial" w:ascii="Arial" w:hAnsi="Arial"/>
                <w:bCs/>
                <w:color w:val="0000FF"/>
                <w:sz w:val="20"/>
                <w:szCs w:val="20"/>
                <w:lang w:val="en-GB"/>
              </w:rPr>
              <w:t>Potential risk on DS due to tight time schedul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4 declared (dHw, LCM3,…). SL78 (BenQ Siemens) stopped due to negative market feedback. SL75 LC volume still decreasing. See T&amp;F's for detail.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Project completely handed over to Beijing. Aal from now on is basically supporting the activities at Beijing site.</w:t>
            </w:r>
          </w:p>
          <w:p>
            <w:pPr>
              <w:pStyle w:val="Normal"/>
              <w:rPr>
                <w:rFonts w:ascii="Arial" w:hAnsi="Arial" w:cs="Arial"/>
                <w:color w:val="0000FF"/>
                <w:sz w:val="20"/>
                <w:szCs w:val="20"/>
                <w:lang w:val="en-GB"/>
              </w:rPr>
            </w:pPr>
            <w:r>
              <w:rPr>
                <w:rFonts w:cs="Arial" w:ascii="Arial" w:hAnsi="Arial"/>
                <w:color w:val="0000FF"/>
                <w:sz w:val="20"/>
                <w:szCs w:val="20"/>
                <w:lang w:val="en-GB"/>
              </w:rPr>
              <w:t>OPC was strongly complaining that L1-people are missing in the project and that there is a significant risk for the project because Aal is moving aw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Minos:</w:t>
            </w:r>
            <w:r>
              <w:rPr>
                <w:rFonts w:cs="Arial" w:ascii="Arial" w:hAnsi="Arial"/>
                <w:color w:val="0000FF"/>
                <w:sz w:val="20"/>
                <w:szCs w:val="20"/>
                <w:lang w:val="en-GB"/>
              </w:rPr>
              <w:t xml:space="preserve"> No contribution.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Eco-version (w/o FM-Radio) is planned for both, 850 MHz and 900 MHz.</w:t>
            </w:r>
          </w:p>
          <w:p>
            <w:pPr>
              <w:pStyle w:val="Normal"/>
              <w:rPr>
                <w:rFonts w:ascii="Arial" w:hAnsi="Arial" w:cs="Arial"/>
                <w:bCs/>
                <w:color w:val="0000FF"/>
                <w:sz w:val="20"/>
                <w:szCs w:val="20"/>
                <w:lang w:val="en-GB"/>
              </w:rPr>
            </w:pPr>
            <w:r>
              <w:rPr>
                <w:rFonts w:cs="Arial" w:ascii="Arial" w:hAnsi="Arial"/>
                <w:bCs/>
                <w:color w:val="0000FF"/>
                <w:sz w:val="20"/>
                <w:szCs w:val="20"/>
                <w:lang w:val="en-GB"/>
              </w:rPr>
              <w:t>For 850 MHz: always w/o FM-Radio</w:t>
            </w:r>
          </w:p>
          <w:p>
            <w:pPr>
              <w:pStyle w:val="Normal"/>
              <w:rPr>
                <w:rFonts w:ascii="Arial" w:hAnsi="Arial" w:cs="Arial"/>
                <w:bCs/>
                <w:color w:val="0000FF"/>
                <w:sz w:val="20"/>
                <w:szCs w:val="20"/>
                <w:lang w:val="en-GB"/>
              </w:rPr>
            </w:pPr>
            <w:r>
              <w:rPr>
                <w:rFonts w:cs="Arial" w:ascii="Arial" w:hAnsi="Arial"/>
                <w:bCs/>
                <w:color w:val="0000FF"/>
                <w:sz w:val="20"/>
                <w:szCs w:val="20"/>
                <w:lang w:val="en-GB"/>
              </w:rPr>
              <w:t>For 900 MHz: w and w/o FM-Radio</w:t>
            </w:r>
          </w:p>
          <w:p>
            <w:pPr>
              <w:pStyle w:val="Normal"/>
              <w:rPr/>
            </w:pPr>
            <w:r>
              <w:rPr>
                <w:rFonts w:cs="Arial" w:ascii="Arial" w:hAnsi="Arial"/>
                <w:bCs/>
                <w:color w:val="0000FF"/>
                <w:sz w:val="20"/>
                <w:szCs w:val="20"/>
                <w:lang w:val="en-GB"/>
              </w:rPr>
              <w:t>Total savings will be appr. 1.5 € / devic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Philippe:</w:t>
            </w:r>
            <w:r>
              <w:rPr>
                <w:rFonts w:cs="Arial" w:ascii="Arial" w:hAnsi="Arial"/>
                <w:color w:val="0000FF"/>
                <w:sz w:val="20"/>
                <w:szCs w:val="20"/>
                <w:lang w:val="en-GB"/>
              </w:rPr>
              <w:t xml:space="preserve"> Decision taken on higher level that video streaming is not part of the Philippe. S3 milestone finally declared. DS meeting planned on 17.05.06 in order to clarify the DS status with all relevant PD team members. No clean DS declaration possible based on SVN 37. This will be done with SVN 38. There are three exceptions existing at the moment: GCF, RR 6% due to NCCPI 57k, one other?</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w:t>
            </w:r>
            <w:r>
              <w:rPr>
                <w:rFonts w:cs="Arial" w:ascii="Arial" w:hAnsi="Arial"/>
                <w:color w:val="0000FF"/>
                <w:sz w:val="20"/>
                <w:szCs w:val="20"/>
                <w:lang w:val="en-GB"/>
              </w:rPr>
              <w:t>SW S4 maturity reached (nCCPI 27k), but S4 (31.05.) endangered due to problems with Navi Key, Bonding,…</w:t>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detail.</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ilverstone:</w:t>
            </w:r>
            <w:r>
              <w:rPr>
                <w:rFonts w:cs="Arial" w:ascii="Arial" w:hAnsi="Arial"/>
                <w:color w:val="0000FF"/>
                <w:sz w:val="20"/>
                <w:szCs w:val="20"/>
                <w:lang w:val="en-GB"/>
              </w:rPr>
              <w:t xml:space="preserve"> No contribution within the meeting due to parallel design workshop.</w:t>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SVN 11 (TMO global and Orange global) delayed due to problems.</w:t>
            </w:r>
          </w:p>
          <w:p>
            <w:pPr>
              <w:pStyle w:val="Normal"/>
              <w:rPr>
                <w:rFonts w:ascii="Arial" w:hAnsi="Arial" w:cs="Arial"/>
                <w:color w:val="0000FF"/>
                <w:sz w:val="20"/>
                <w:szCs w:val="20"/>
                <w:lang w:val="en-GB"/>
              </w:rPr>
            </w:pPr>
            <w:r>
              <w:rPr>
                <w:rFonts w:cs="Arial" w:ascii="Arial" w:hAnsi="Arial"/>
                <w:color w:val="0000FF"/>
                <w:sz w:val="20"/>
                <w:szCs w:val="20"/>
                <w:lang w:val="en-GB"/>
              </w:rPr>
              <w:t>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t>Necessary BT FMR measurement equipment available at Aa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HKa to contact RSc as the responsible transfer manager in order to hand over needed measurement equipment to KLf.</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HKa</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20</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8.05.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5-18T11:39:00Z</dcterms:modified>
  <cp:revision>311</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