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35092324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72079379"/>
                  <w:bookmarkStart w:id="1" w:name="__Fieldmark__0_367207937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72079379"/>
                  <w:bookmarkStart w:id="3" w:name="__Fieldmark__1_367207937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72079379"/>
                  <w:bookmarkStart w:id="5" w:name="__Fieldmark__2_367207937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72079379"/>
                  <w:bookmarkStart w:id="7" w:name="__Fieldmark__3_367207937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72079379"/>
                  <w:bookmarkStart w:id="9" w:name="__Fieldmark__4_367207937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72079379"/>
                  <w:bookmarkStart w:id="11" w:name="__Fieldmark__5_367207937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72079379"/>
                  <w:bookmarkStart w:id="13" w:name="__Fieldmark__6_367207937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72079379"/>
                  <w:bookmarkStart w:id="15" w:name="__Fieldmark__7_367207937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72079379"/>
                  <w:bookmarkStart w:id="17" w:name="__Fieldmark__8_367207937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72079379"/>
                  <w:bookmarkStart w:id="19" w:name="__Fieldmark__9_367207937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72079379"/>
                  <w:bookmarkStart w:id="21" w:name="__Fieldmark__10_367207937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72079379"/>
                  <w:bookmarkStart w:id="23" w:name="__Fieldmark__11_367207937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72079379"/>
                  <w:bookmarkStart w:id="25" w:name="__Fieldmark__12_367207937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72079379"/>
                  <w:bookmarkStart w:id="27" w:name="__Fieldmark__13_367207937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672079379"/>
                  <w:bookmarkStart w:id="29" w:name="__Fieldmark__14_367207937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672079379"/>
                  <w:bookmarkStart w:id="31" w:name="__Fieldmark__15_367207937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672079379"/>
                  <w:bookmarkStart w:id="33" w:name="__Fieldmark__16_367207937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672079379"/>
                  <w:bookmarkStart w:id="35" w:name="__Fieldmark__17_367207937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672079379"/>
                  <w:bookmarkStart w:id="37" w:name="__Fieldmark__18_367207937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672079379"/>
                  <w:bookmarkStart w:id="39" w:name="__Fieldmark__19_367207937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672079379"/>
                  <w:bookmarkStart w:id="41" w:name="__Fieldmark__20_367207937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672079379"/>
                  <w:bookmarkStart w:id="43" w:name="__Fieldmark__21_367207937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672079379"/>
                  <w:bookmarkStart w:id="45" w:name="__Fieldmark__22_367207937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672079379"/>
                  <w:bookmarkStart w:id="47" w:name="__Fieldmark__23_367207937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672079379"/>
                  <w:bookmarkStart w:id="49" w:name="__Fieldmark__24_367207937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672079379"/>
                  <w:bookmarkStart w:id="51" w:name="__Fieldmark__25_367207937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672079379"/>
                  <w:bookmarkStart w:id="53" w:name="__Fieldmark__26_367207937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672079379"/>
                  <w:bookmarkStart w:id="55" w:name="__Fieldmark__27_367207937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672079379"/>
                  <w:bookmarkStart w:id="57" w:name="__Fieldmark__28_367207937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672079379"/>
                  <w:bookmarkStart w:id="59" w:name="__Fieldmark__29_367207937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672079379"/>
                  <w:bookmarkStart w:id="61" w:name="__Fieldmark__30_367207937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