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36290589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7502037"/>
                  <w:bookmarkStart w:id="1" w:name="__Fieldmark__0_25750203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7502037"/>
                  <w:bookmarkStart w:id="3" w:name="__Fieldmark__1_25750203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7502037"/>
                  <w:bookmarkStart w:id="5" w:name="__Fieldmark__2_25750203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7502037"/>
                  <w:bookmarkStart w:id="7" w:name="__Fieldmark__3_25750203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7502037"/>
                  <w:bookmarkStart w:id="9" w:name="__Fieldmark__4_25750203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7502037"/>
                  <w:bookmarkStart w:id="11" w:name="__Fieldmark__5_25750203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7502037"/>
                  <w:bookmarkStart w:id="13" w:name="__Fieldmark__6_25750203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7502037"/>
                  <w:bookmarkStart w:id="15" w:name="__Fieldmark__7_25750203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7502037"/>
                  <w:bookmarkStart w:id="17" w:name="__Fieldmark__8_25750203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7502037"/>
                  <w:bookmarkStart w:id="19" w:name="__Fieldmark__9_25750203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7502037"/>
                  <w:bookmarkStart w:id="21" w:name="__Fieldmark__10_25750203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7502037"/>
                  <w:bookmarkStart w:id="23" w:name="__Fieldmark__11_25750203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7502037"/>
                  <w:bookmarkStart w:id="25" w:name="__Fieldmark__12_25750203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7502037"/>
                  <w:bookmarkStart w:id="27" w:name="__Fieldmark__13_25750203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7502037"/>
                  <w:bookmarkStart w:id="29" w:name="__Fieldmark__14_25750203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7502037"/>
                  <w:bookmarkStart w:id="31" w:name="__Fieldmark__15_25750203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7502037"/>
                  <w:bookmarkStart w:id="33" w:name="__Fieldmark__16_25750203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7502037"/>
                  <w:bookmarkStart w:id="35" w:name="__Fieldmark__17_25750203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7502037"/>
                  <w:bookmarkStart w:id="37" w:name="__Fieldmark__18_25750203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7502037"/>
                  <w:bookmarkStart w:id="39" w:name="__Fieldmark__19_25750203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7502037"/>
                  <w:bookmarkStart w:id="41" w:name="__Fieldmark__20_25750203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7502037"/>
                  <w:bookmarkStart w:id="43" w:name="__Fieldmark__21_25750203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57502037"/>
                  <w:bookmarkStart w:id="45" w:name="__Fieldmark__22_25750203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57502037"/>
                  <w:bookmarkStart w:id="47" w:name="__Fieldmark__23_25750203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57502037"/>
                  <w:bookmarkStart w:id="49" w:name="__Fieldmark__24_25750203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57502037"/>
                  <w:bookmarkStart w:id="51" w:name="__Fieldmark__25_257502037"/>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57502037"/>
                  <w:bookmarkStart w:id="53" w:name="__Fieldmark__26_25750203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57502037"/>
                  <w:bookmarkStart w:id="55" w:name="__Fieldmark__27_257502037"/>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57502037"/>
                  <w:bookmarkStart w:id="57" w:name="__Fieldmark__28_257502037"/>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257502037"/>
                  <w:bookmarkStart w:id="59" w:name="__Fieldmark__29_257502037"/>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57502037"/>
                  <w:bookmarkStart w:id="61" w:name="__Fieldmark__30_257502037"/>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