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9992607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95067906"/>
                  <w:bookmarkStart w:id="1" w:name="__Fieldmark__0_269506790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95067906"/>
                  <w:bookmarkStart w:id="3" w:name="__Fieldmark__1_269506790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95067906"/>
                  <w:bookmarkStart w:id="5" w:name="__Fieldmark__2_269506790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95067906"/>
                  <w:bookmarkStart w:id="7" w:name="__Fieldmark__3_269506790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95067906"/>
                  <w:bookmarkStart w:id="9" w:name="__Fieldmark__4_269506790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95067906"/>
                  <w:bookmarkStart w:id="11" w:name="__Fieldmark__5_269506790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95067906"/>
                  <w:bookmarkStart w:id="13" w:name="__Fieldmark__6_269506790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95067906"/>
                  <w:bookmarkStart w:id="15" w:name="__Fieldmark__7_269506790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95067906"/>
                  <w:bookmarkStart w:id="17" w:name="__Fieldmark__8_269506790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95067906"/>
                  <w:bookmarkStart w:id="19" w:name="__Fieldmark__9_269506790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95067906"/>
                  <w:bookmarkStart w:id="21" w:name="__Fieldmark__10_269506790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695067906"/>
                  <w:bookmarkStart w:id="23" w:name="__Fieldmark__11_269506790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695067906"/>
                  <w:bookmarkStart w:id="25" w:name="__Fieldmark__12_269506790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695067906"/>
                  <w:bookmarkStart w:id="27" w:name="__Fieldmark__13_269506790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695067906"/>
                  <w:bookmarkStart w:id="29" w:name="__Fieldmark__14_269506790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695067906"/>
                  <w:bookmarkStart w:id="31" w:name="__Fieldmark__15_269506790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695067906"/>
                  <w:bookmarkStart w:id="33" w:name="__Fieldmark__16_269506790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695067906"/>
                  <w:bookmarkStart w:id="35" w:name="__Fieldmark__17_269506790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695067906"/>
                  <w:bookmarkStart w:id="37" w:name="__Fieldmark__18_269506790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695067906"/>
                  <w:bookmarkStart w:id="39" w:name="__Fieldmark__19_269506790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695067906"/>
                  <w:bookmarkStart w:id="41" w:name="__Fieldmark__20_269506790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695067906"/>
                  <w:bookmarkStart w:id="43" w:name="__Fieldmark__21_269506790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695067906"/>
                  <w:bookmarkStart w:id="45" w:name="__Fieldmark__22_269506790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695067906"/>
                  <w:bookmarkStart w:id="47" w:name="__Fieldmark__23_269506790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695067906"/>
                  <w:bookmarkStart w:id="49" w:name="__Fieldmark__24_269506790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695067906"/>
                  <w:bookmarkStart w:id="51" w:name="__Fieldmark__25_2695067906"/>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695067906"/>
                  <w:bookmarkStart w:id="53" w:name="__Fieldmark__26_269506790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695067906"/>
                  <w:bookmarkStart w:id="55" w:name="__Fieldmark__27_2695067906"/>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695067906"/>
                  <w:bookmarkStart w:id="57" w:name="__Fieldmark__28_2695067906"/>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695067906"/>
                  <w:bookmarkStart w:id="59" w:name="__Fieldmark__29_2695067906"/>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695067906"/>
                  <w:bookmarkStart w:id="61" w:name="__Fieldmark__30_2695067906"/>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