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90243183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32220050"/>
                  <w:bookmarkStart w:id="1" w:name="__Fieldmark__0_303222005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32220050"/>
                  <w:bookmarkStart w:id="3" w:name="__Fieldmark__1_303222005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32220050"/>
                  <w:bookmarkStart w:id="5" w:name="__Fieldmark__2_303222005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32220050"/>
                  <w:bookmarkStart w:id="7" w:name="__Fieldmark__3_303222005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32220050"/>
                  <w:bookmarkStart w:id="9" w:name="__Fieldmark__4_303222005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32220050"/>
                  <w:bookmarkStart w:id="11" w:name="__Fieldmark__5_303222005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32220050"/>
                  <w:bookmarkStart w:id="13" w:name="__Fieldmark__6_303222005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32220050"/>
                  <w:bookmarkStart w:id="15" w:name="__Fieldmark__7_303222005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32220050"/>
                  <w:bookmarkStart w:id="17" w:name="__Fieldmark__8_303222005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32220050"/>
                  <w:bookmarkStart w:id="19" w:name="__Fieldmark__9_303222005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32220050"/>
                  <w:bookmarkStart w:id="21" w:name="__Fieldmark__10_303222005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32220050"/>
                  <w:bookmarkStart w:id="23" w:name="__Fieldmark__11_303222005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32220050"/>
                  <w:bookmarkStart w:id="25" w:name="__Fieldmark__12_303222005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32220050"/>
                  <w:bookmarkStart w:id="27" w:name="__Fieldmark__13_303222005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32220050"/>
                  <w:bookmarkStart w:id="29" w:name="__Fieldmark__14_303222005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32220050"/>
                  <w:bookmarkStart w:id="31" w:name="__Fieldmark__15_303222005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32220050"/>
                  <w:bookmarkStart w:id="33" w:name="__Fieldmark__16_303222005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032220050"/>
                  <w:bookmarkStart w:id="35" w:name="__Fieldmark__17_303222005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032220050"/>
                  <w:bookmarkStart w:id="37" w:name="__Fieldmark__18_303222005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032220050"/>
                  <w:bookmarkStart w:id="39" w:name="__Fieldmark__19_303222005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032220050"/>
                  <w:bookmarkStart w:id="41" w:name="__Fieldmark__20_303222005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032220050"/>
                  <w:bookmarkStart w:id="43" w:name="__Fieldmark__21_303222005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032220050"/>
                  <w:bookmarkStart w:id="45" w:name="__Fieldmark__22_303222005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032220050"/>
                  <w:bookmarkStart w:id="47" w:name="__Fieldmark__23_303222005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032220050"/>
                  <w:bookmarkStart w:id="49" w:name="__Fieldmark__24_303222005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032220050"/>
                  <w:bookmarkStart w:id="51" w:name="__Fieldmark__25_303222005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032220050"/>
                  <w:bookmarkStart w:id="53" w:name="__Fieldmark__26_303222005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032220050"/>
                  <w:bookmarkStart w:id="55" w:name="__Fieldmark__27_3032220050"/>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032220050"/>
                  <w:bookmarkStart w:id="57" w:name="__Fieldmark__28_303222005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032220050"/>
                  <w:bookmarkStart w:id="59" w:name="__Fieldmark__29_3032220050"/>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032220050"/>
                  <w:bookmarkStart w:id="61" w:name="__Fieldmark__30_3032220050"/>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3032220050"/>
                  <w:bookmarkStart w:id="63" w:name="__Fieldmark__31_3032220050"/>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1012497688"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