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01675137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758769605"/>
                  <w:bookmarkStart w:id="1" w:name="__Fieldmark__0_275876960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758769605"/>
                  <w:bookmarkStart w:id="3" w:name="__Fieldmark__1_275876960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758769605"/>
                  <w:bookmarkStart w:id="5" w:name="__Fieldmark__2_275876960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758769605"/>
                  <w:bookmarkStart w:id="7" w:name="__Fieldmark__3_275876960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758769605"/>
                  <w:bookmarkStart w:id="9" w:name="__Fieldmark__4_275876960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758769605"/>
                  <w:bookmarkStart w:id="11" w:name="__Fieldmark__5_275876960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758769605"/>
                  <w:bookmarkStart w:id="13" w:name="__Fieldmark__6_275876960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758769605"/>
                  <w:bookmarkStart w:id="15" w:name="__Fieldmark__7_275876960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758769605"/>
                  <w:bookmarkStart w:id="17" w:name="__Fieldmark__8_275876960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758769605"/>
                  <w:bookmarkStart w:id="19" w:name="__Fieldmark__9_275876960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758769605"/>
                  <w:bookmarkStart w:id="21" w:name="__Fieldmark__10_275876960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758769605"/>
                  <w:bookmarkStart w:id="23" w:name="__Fieldmark__11_275876960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758769605"/>
                  <w:bookmarkStart w:id="25" w:name="__Fieldmark__12_275876960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758769605"/>
                  <w:bookmarkStart w:id="27" w:name="__Fieldmark__13_275876960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758769605"/>
                  <w:bookmarkStart w:id="29" w:name="__Fieldmark__14_275876960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758769605"/>
                  <w:bookmarkStart w:id="31" w:name="__Fieldmark__15_275876960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758769605"/>
                  <w:bookmarkStart w:id="33" w:name="__Fieldmark__16_275876960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758769605"/>
                  <w:bookmarkStart w:id="35" w:name="__Fieldmark__17_275876960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758769605"/>
                  <w:bookmarkStart w:id="37" w:name="__Fieldmark__18_275876960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758769605"/>
                  <w:bookmarkStart w:id="39" w:name="__Fieldmark__19_275876960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758769605"/>
                  <w:bookmarkStart w:id="41" w:name="__Fieldmark__20_275876960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758769605"/>
                  <w:bookmarkStart w:id="43" w:name="__Fieldmark__21_275876960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758769605"/>
                  <w:bookmarkStart w:id="45" w:name="__Fieldmark__22_275876960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758769605"/>
                  <w:bookmarkStart w:id="47" w:name="__Fieldmark__23_275876960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758769605"/>
                  <w:bookmarkStart w:id="49" w:name="__Fieldmark__24_275876960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758769605"/>
                  <w:bookmarkStart w:id="51" w:name="__Fieldmark__25_275876960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758769605"/>
                  <w:bookmarkStart w:id="53" w:name="__Fieldmark__26_275876960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758769605"/>
                  <w:bookmarkStart w:id="55" w:name="__Fieldmark__27_2758769605"/>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758769605"/>
                  <w:bookmarkStart w:id="57" w:name="__Fieldmark__28_275876960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758769605"/>
                  <w:bookmarkStart w:id="59" w:name="__Fieldmark__29_2758769605"/>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2758769605"/>
                  <w:bookmarkStart w:id="61" w:name="__Fieldmark__30_2758769605"/>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