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502944539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088978132"/>
                  <w:bookmarkStart w:id="1" w:name="__Fieldmark__0_3088978132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088978132"/>
                  <w:bookmarkStart w:id="3" w:name="__Fieldmark__1_3088978132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088978132"/>
                  <w:bookmarkStart w:id="5" w:name="__Fieldmark__2_3088978132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088978132"/>
                  <w:bookmarkStart w:id="7" w:name="__Fieldmark__3_3088978132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088978132"/>
                  <w:bookmarkStart w:id="9" w:name="__Fieldmark__4_3088978132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088978132"/>
                  <w:bookmarkStart w:id="11" w:name="__Fieldmark__5_3088978132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088978132"/>
                  <w:bookmarkStart w:id="13" w:name="__Fieldmark__6_3088978132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088978132"/>
                  <w:bookmarkStart w:id="15" w:name="__Fieldmark__7_3088978132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088978132"/>
                  <w:bookmarkStart w:id="17" w:name="__Fieldmark__8_3088978132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088978132"/>
                  <w:bookmarkStart w:id="19" w:name="__Fieldmark__9_3088978132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088978132"/>
                  <w:bookmarkStart w:id="21" w:name="__Fieldmark__10_3088978132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088978132"/>
                  <w:bookmarkStart w:id="23" w:name="__Fieldmark__11_3088978132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088978132"/>
                  <w:bookmarkStart w:id="25" w:name="__Fieldmark__12_3088978132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088978132"/>
                  <w:bookmarkStart w:id="27" w:name="__Fieldmark__13_3088978132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088978132"/>
                  <w:bookmarkStart w:id="29" w:name="__Fieldmark__14_3088978132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088978132"/>
                  <w:bookmarkStart w:id="31" w:name="__Fieldmark__15_3088978132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088978132"/>
                  <w:bookmarkStart w:id="33" w:name="__Fieldmark__16_3088978132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088978132"/>
                  <w:bookmarkStart w:id="35" w:name="__Fieldmark__17_3088978132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088978132"/>
                  <w:bookmarkStart w:id="37" w:name="__Fieldmark__18_3088978132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088978132"/>
                  <w:bookmarkStart w:id="39" w:name="__Fieldmark__19_3088978132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088978132"/>
                  <w:bookmarkStart w:id="41" w:name="__Fieldmark__20_3088978132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088978132"/>
                  <w:bookmarkStart w:id="43" w:name="__Fieldmark__21_3088978132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088978132"/>
                  <w:bookmarkStart w:id="45" w:name="__Fieldmark__22_3088978132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088978132"/>
                  <w:bookmarkStart w:id="47" w:name="__Fieldmark__23_3088978132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088978132"/>
                  <w:bookmarkStart w:id="49" w:name="__Fieldmark__24_3088978132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088978132"/>
                  <w:bookmarkStart w:id="51" w:name="__Fieldmark__25_3088978132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3088978132"/>
                  <w:bookmarkStart w:id="53" w:name="__Fieldmark__26_3088978132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3088978132"/>
                  <w:bookmarkStart w:id="55" w:name="__Fieldmark__27_3088978132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3088978132"/>
                  <w:bookmarkStart w:id="57" w:name="__Fieldmark__28_3088978132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3088978132"/>
                  <w:bookmarkStart w:id="59" w:name="__Fieldmark__29_3088978132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Courier New" w:ascii="Courier New" w:hAnsi="Courier New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Delay is partly related to the late design fix and mainly to the very late supplier selection by PE. Some suppliers are not even settled ye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33 weeks (Obsidian is a category 2 produc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20T12:14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