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28948214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94441081"/>
                  <w:bookmarkStart w:id="1" w:name="__Fieldmark__0_309444108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94441081"/>
                  <w:bookmarkStart w:id="3" w:name="__Fieldmark__1_309444108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94441081"/>
                  <w:bookmarkStart w:id="5" w:name="__Fieldmark__2_309444108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94441081"/>
                  <w:bookmarkStart w:id="7" w:name="__Fieldmark__3_309444108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94441081"/>
                  <w:bookmarkStart w:id="9" w:name="__Fieldmark__4_309444108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94441081"/>
                  <w:bookmarkStart w:id="11" w:name="__Fieldmark__5_309444108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94441081"/>
                  <w:bookmarkStart w:id="13" w:name="__Fieldmark__6_309444108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94441081"/>
                  <w:bookmarkStart w:id="15" w:name="__Fieldmark__7_309444108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94441081"/>
                  <w:bookmarkStart w:id="17" w:name="__Fieldmark__8_309444108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94441081"/>
                  <w:bookmarkStart w:id="19" w:name="__Fieldmark__9_309444108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94441081"/>
                  <w:bookmarkStart w:id="21" w:name="__Fieldmark__10_309444108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94441081"/>
                  <w:bookmarkStart w:id="23" w:name="__Fieldmark__11_309444108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94441081"/>
                  <w:bookmarkStart w:id="25" w:name="__Fieldmark__12_309444108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94441081"/>
                  <w:bookmarkStart w:id="27" w:name="__Fieldmark__13_309444108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94441081"/>
                  <w:bookmarkStart w:id="29" w:name="__Fieldmark__14_309444108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94441081"/>
                  <w:bookmarkStart w:id="31" w:name="__Fieldmark__15_309444108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94441081"/>
                  <w:bookmarkStart w:id="33" w:name="__Fieldmark__16_309444108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94441081"/>
                  <w:bookmarkStart w:id="35" w:name="__Fieldmark__17_309444108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94441081"/>
                  <w:bookmarkStart w:id="37" w:name="__Fieldmark__18_309444108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94441081"/>
                  <w:bookmarkStart w:id="39" w:name="__Fieldmark__19_309444108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94441081"/>
                  <w:bookmarkStart w:id="41" w:name="__Fieldmark__20_309444108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94441081"/>
                  <w:bookmarkStart w:id="43" w:name="__Fieldmark__21_309444108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94441081"/>
                  <w:bookmarkStart w:id="45" w:name="__Fieldmark__22_309444108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94441081"/>
                  <w:bookmarkStart w:id="47" w:name="__Fieldmark__23_309444108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094441081"/>
                  <w:bookmarkStart w:id="49" w:name="__Fieldmark__24_309444108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094441081"/>
                  <w:bookmarkStart w:id="51" w:name="__Fieldmark__25_309444108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094441081"/>
                  <w:bookmarkStart w:id="53" w:name="__Fieldmark__26_309444108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3094441081"/>
                  <w:bookmarkStart w:id="55" w:name="__Fieldmark__27_309444108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3094441081"/>
                  <w:bookmarkStart w:id="57" w:name="__Fieldmark__28_3094441081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3094441081"/>
                  <w:bookmarkStart w:id="59" w:name="__Fieldmark__29_3094441081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