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008106692"/>
                  <w:bookmarkStart w:id="1" w:name="__Fieldmark__0_1008106692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008106692"/>
                  <w:bookmarkStart w:id="3" w:name="__Fieldmark__1_1008106692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008106692"/>
                  <w:bookmarkStart w:id="5" w:name="__Fieldmark__2_1008106692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ffmann, Jue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008106692"/>
                  <w:bookmarkStart w:id="7" w:name="__Fieldmark__3_1008106692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008106692"/>
                  <w:bookmarkStart w:id="9" w:name="__Fieldmark__4_1008106692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008106692"/>
                  <w:bookmarkStart w:id="11" w:name="__Fieldmark__5_1008106692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008106692"/>
                  <w:bookmarkStart w:id="13" w:name="__Fieldmark__6_1008106692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008106692"/>
                  <w:bookmarkStart w:id="15" w:name="__Fieldmark__7_1008106692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008106692"/>
                  <w:bookmarkStart w:id="17" w:name="__Fieldmark__8_1008106692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008106692"/>
                  <w:bookmarkStart w:id="19" w:name="__Fieldmark__9_1008106692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008106692"/>
                  <w:bookmarkStart w:id="21" w:name="__Fieldmark__10_1008106692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008106692"/>
                  <w:bookmarkStart w:id="23" w:name="__Fieldmark__11_1008106692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008106692"/>
                  <w:bookmarkStart w:id="25" w:name="__Fieldmark__12_1008106692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008106692"/>
                  <w:bookmarkStart w:id="27" w:name="__Fieldmark__13_1008106692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008106692"/>
                  <w:bookmarkStart w:id="29" w:name="__Fieldmark__14_1008106692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008106692"/>
                  <w:bookmarkStart w:id="31" w:name="__Fieldmark__15_1008106692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008106692"/>
                  <w:bookmarkStart w:id="33" w:name="__Fieldmark__16_1008106692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008106692"/>
                  <w:bookmarkStart w:id="35" w:name="__Fieldmark__17_1008106692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008106692"/>
                  <w:bookmarkStart w:id="37" w:name="__Fieldmark__18_1008106692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008106692"/>
                  <w:bookmarkStart w:id="39" w:name="__Fieldmark__19_1008106692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008106692"/>
                  <w:bookmarkStart w:id="41" w:name="__Fieldmark__20_1008106692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chmitz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S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008106692"/>
                  <w:bookmarkStart w:id="43" w:name="__Fieldmark__21_1008106692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008106692"/>
                  <w:bookmarkStart w:id="45" w:name="__Fieldmark__22_1008106692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008106692"/>
                  <w:bookmarkStart w:id="47" w:name="__Fieldmark__23_1008106692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008106692"/>
                  <w:bookmarkStart w:id="49" w:name="__Fieldmark__24_1008106692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008106692"/>
                  <w:bookmarkStart w:id="51" w:name="__Fieldmark__25_1008106692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1008106692"/>
                  <w:bookmarkStart w:id="53" w:name="__Fieldmark__26_1008106692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20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20 Tue 16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21 Tue 23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GB"/>
              </w:rPr>
              <w:t>(NEW INVITATION WILL FOLLOW ACC. TO NEW MEETING STRUCTURE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Joos Meeting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meeting was held in order to discuss the future of the TPM organis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Outcome was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HAs should act globall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BFL should take over a global role in terms of commercialization (TTV,…) i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rder to have only one single responsible person there. Acc. to request of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rs. Sommer, build up of HC in Asia should be done under the control of BF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3) Grouping of people e. g. was accepted by CJo, only slightly modifications to be done within the organizational chart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PM Meeting structur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S how to manage the next TPM weekly was held at KLf. Meeting structure was agreed to change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PM int. weekly: 2,5 hours (1 hour 'music from the front' and 1,5 hou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scussion about projects, mainly based on T&amp;F's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TPM weekly: 1 hour meeting with the CoC's (project wise agenda, discussion of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e-defined AI list. Owner of the meeting will be RH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New list for T&amp;F's presented by MFe and already agreed within the int. weekl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For the future, it was also agreed to have only a common protocol for both meetings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Chamele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ject stopped due to financial reason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Philli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ere was a discussion within OPC that Philippe could not run the SVN 37 under SW exit condition to enable QM department to evaluate for SW qual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CD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VN 38 is available since 15.05.06 the evening on 'SMS on exit' tests have been started on 16.05.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Gener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MS on exit seems to be quite expensive, because SMS are sent to Germany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SVN 38, GCF and general Java issues are fixed. New version available on 22.05.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oduction has started. 10k of phones available by end of CW 2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8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5-18T12:57:00Z</dcterms:modified>
  <cp:revision>269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