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606297633"/>
                  <w:bookmarkStart w:id="1" w:name="__Fieldmark__0_606297633"/>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606297633"/>
                  <w:bookmarkStart w:id="3" w:name="__Fieldmark__1_60629763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606297633"/>
                  <w:bookmarkStart w:id="5" w:name="__Fieldmark__2_606297633"/>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606297633"/>
                  <w:bookmarkStart w:id="7" w:name="__Fieldmark__3_60629763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606297633"/>
                  <w:bookmarkStart w:id="9" w:name="__Fieldmark__4_606297633"/>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606297633"/>
                  <w:bookmarkStart w:id="11" w:name="__Fieldmark__5_60629763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606297633"/>
                  <w:bookmarkStart w:id="13" w:name="__Fieldmark__6_606297633"/>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606297633"/>
                  <w:bookmarkStart w:id="15" w:name="__Fieldmark__7_60629763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606297633"/>
                  <w:bookmarkStart w:id="17" w:name="__Fieldmark__8_606297633"/>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606297633"/>
                  <w:bookmarkStart w:id="19" w:name="__Fieldmark__9_60629763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606297633"/>
                  <w:bookmarkStart w:id="21" w:name="__Fieldmark__10_606297633"/>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606297633"/>
                  <w:bookmarkStart w:id="23" w:name="__Fieldmark__11_60629763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606297633"/>
                  <w:bookmarkStart w:id="25" w:name="__Fieldmark__12_606297633"/>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606297633"/>
                  <w:bookmarkStart w:id="27" w:name="__Fieldmark__13_60629763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606297633"/>
                  <w:bookmarkStart w:id="29" w:name="__Fieldmark__14_606297633"/>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606297633"/>
                  <w:bookmarkStart w:id="31" w:name="__Fieldmark__15_60629763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606297633"/>
                  <w:bookmarkStart w:id="33" w:name="__Fieldmark__16_606297633"/>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606297633"/>
                  <w:bookmarkStart w:id="35" w:name="__Fieldmark__17_60629763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606297633"/>
                  <w:bookmarkStart w:id="37" w:name="__Fieldmark__18_606297633"/>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606297633"/>
                  <w:bookmarkStart w:id="39" w:name="__Fieldmark__19_60629763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606297633"/>
                  <w:bookmarkStart w:id="41" w:name="__Fieldmark__20_606297633"/>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606297633"/>
                  <w:bookmarkStart w:id="43" w:name="__Fieldmark__21_60629763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606297633"/>
                  <w:bookmarkStart w:id="45" w:name="__Fieldmark__22_606297633"/>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606297633"/>
                  <w:bookmarkStart w:id="47" w:name="__Fieldmark__23_606297633"/>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Friesen, Oliver</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606297633"/>
                  <w:bookmarkStart w:id="49" w:name="__Fieldmark__24_606297633"/>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606297633"/>
                  <w:bookmarkStart w:id="51" w:name="__Fieldmark__25_606297633"/>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Weigang, Michael</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606297633"/>
                  <w:bookmarkStart w:id="53" w:name="__Fieldmark__26_606297633"/>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6 Tue 18.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17 Tue 15.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Fast Track:</w:t>
            </w:r>
            <w:r>
              <w:rPr>
                <w:rFonts w:cs="Arial" w:ascii="Arial" w:hAnsi="Arial"/>
                <w:bCs/>
                <w:color w:val="0000FF"/>
                <w:sz w:val="20"/>
                <w:szCs w:val="20"/>
                <w:lang w:val="en-GB"/>
              </w:rPr>
              <w:t xml:space="preserve"> Actually, no possibility to increase performance by use of new RAM (16 MByte -&gt; 32 MByte) and therefore to achieve the 15 frames/sec. Orange file server content does not match the BenQ requirements.</w:t>
            </w:r>
          </w:p>
          <w:p>
            <w:pPr>
              <w:pStyle w:val="Normal"/>
              <w:rPr>
                <w:rFonts w:ascii="Arial" w:hAnsi="Arial" w:cs="Arial"/>
                <w:bCs/>
                <w:color w:val="0000FF"/>
                <w:sz w:val="20"/>
                <w:szCs w:val="20"/>
                <w:lang w:val="en-GB"/>
              </w:rPr>
            </w:pPr>
            <w:r>
              <w:rPr>
                <w:rFonts w:cs="Arial" w:ascii="Arial" w:hAnsi="Arial"/>
                <w:bCs/>
                <w:color w:val="0000FF"/>
                <w:sz w:val="20"/>
                <w:szCs w:val="20"/>
                <w:lang w:val="en-GB"/>
              </w:rPr>
              <w:t>M1 commitment (10 frames/sec.) seems to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Only opportunity to increase RAM size. No decision taken up to now and no decision before the meeting with CJ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 Betzer and M. Jäger should prepare a PPT-slide to show up the impact on fast trac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he orange bench-mark with regards to fast track is the Samsung SPVC 60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Next OPC scheduled on 20.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 specific OPC/Q-Gate will be performed for Hawk with a 100% view on BoM. This event will only take place if everything is complete in terms of Bo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M0-/M1-documents:</w:t>
            </w:r>
            <w:r>
              <w:rPr>
                <w:rFonts w:cs="Arial" w:ascii="Arial" w:hAnsi="Arial"/>
                <w:bCs/>
                <w:color w:val="0000FF"/>
                <w:sz w:val="20"/>
                <w:szCs w:val="20"/>
                <w:lang w:val="en-GB"/>
              </w:rPr>
              <w:t xml:space="preserve"> Only M0-/M1-document, and exceptions (but only if existing) need to be available on the KLf-drive. No further request HAs to put in milestone declaration tw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rganizational:</w:t>
            </w:r>
            <w:r>
              <w:rPr>
                <w:rFonts w:cs="Arial" w:ascii="Arial" w:hAnsi="Arial"/>
                <w:bCs/>
                <w:color w:val="0000FF"/>
                <w:sz w:val="20"/>
                <w:szCs w:val="20"/>
                <w:lang w:val="en-GB"/>
              </w:rPr>
              <w:t xml:space="preserve"> Dr. Eickholt is going to leave BenQ by end of April. He will overtake the role as a CEO at another compan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presentatives:</w:t>
            </w:r>
            <w:r>
              <w:rPr>
                <w:rFonts w:cs="Arial" w:ascii="Arial" w:hAnsi="Arial"/>
                <w:bCs/>
                <w:color w:val="0000FF"/>
                <w:sz w:val="20"/>
                <w:szCs w:val="20"/>
                <w:lang w:val="en-GB"/>
              </w:rPr>
              <w:t xml:space="preserve"> OFr was nominated as the general representative of HAs at Mch/G. This also includes TPM int. weekly and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t KLf, RKe will moderate all TPM meetings when HAs is abs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Top 100 Products:</w:t>
            </w:r>
            <w:r>
              <w:rPr>
                <w:rFonts w:cs="Arial" w:ascii="Arial" w:hAnsi="Arial"/>
                <w:bCs/>
                <w:color w:val="0000FF"/>
                <w:sz w:val="20"/>
                <w:szCs w:val="20"/>
                <w:lang w:val="en-GB"/>
              </w:rPr>
              <w:t xml:space="preserve"> For the 10 hero products including their variants, the main figures as well as the sales figures will be reported to CJo an a regular basis. The reference of the RU plan will be given to CJo on Thursday this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each of the products Polaris, Swift and any other phone the RU plan need to checked in terms of 1) Total RU volume and 2) 1st planned production quantity per variant and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gether with GPM to verify the RU plan. Deliver commitmen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senior management up to April,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w:t>
            </w:r>
          </w:p>
          <w:p>
            <w:pPr>
              <w:pStyle w:val="Normal"/>
              <w:rPr>
                <w:rFonts w:ascii="Arial" w:hAnsi="Arial" w:cs="Arial"/>
                <w:color w:val="0000FF"/>
                <w:sz w:val="20"/>
                <w:szCs w:val="20"/>
                <w:lang w:val="en-GB"/>
              </w:rPr>
            </w:pPr>
            <w:r>
              <w:rPr>
                <w:rFonts w:cs="Arial" w:ascii="Arial" w:hAnsi="Arial"/>
                <w:color w:val="0000FF"/>
                <w:sz w:val="20"/>
                <w:szCs w:val="20"/>
                <w:lang w:val="en-GB"/>
              </w:rPr>
              <w:t>TPM Co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4.04.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18"/>
                <w:szCs w:val="18"/>
                <w:u w:val="single"/>
                <w:lang w:val="en-GB"/>
              </w:rPr>
              <w:t>Roadmap:</w:t>
            </w:r>
            <w:r>
              <w:rPr>
                <w:rFonts w:cs="Arial" w:ascii="Arial" w:hAnsi="Arial"/>
                <w:bCs/>
                <w:color w:val="0000FF"/>
                <w:sz w:val="18"/>
                <w:szCs w:val="18"/>
                <w:lang w:val="en-GB"/>
              </w:rPr>
              <w:t xml:space="preserve"> Actually, seven 3G products are listed on the RM.</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pPr>
            <w:r>
              <w:rPr>
                <w:rFonts w:cs="Arial" w:ascii="Arial" w:hAnsi="Arial"/>
                <w:bCs/>
                <w:color w:val="0000FF"/>
                <w:sz w:val="18"/>
                <w:szCs w:val="18"/>
                <w:u w:val="single"/>
                <w:lang w:val="en-GB"/>
              </w:rPr>
              <w:t>Actual planned projects:</w:t>
            </w:r>
          </w:p>
          <w:p>
            <w:pPr>
              <w:pStyle w:val="Normal"/>
              <w:rPr/>
            </w:pPr>
            <w:r>
              <w:rPr>
                <w:rFonts w:cs="Arial" w:ascii="Arial" w:hAnsi="Arial"/>
                <w:bCs/>
                <w:color w:val="0000FF"/>
                <w:sz w:val="18"/>
                <w:szCs w:val="18"/>
                <w:lang w:val="en-GB"/>
              </w:rPr>
              <w:t>Diamond (ABe, UB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 xml:space="preserve">Silverstone (RKe, DRö), DS 05/07, 100% waterproof phone, assumption to have DS 04/07 </w:t>
            </w:r>
          </w:p>
          <w:p>
            <w:pPr>
              <w:pStyle w:val="Normal"/>
              <w:rPr>
                <w:rFonts w:ascii="Arial" w:hAnsi="Arial" w:cs="Arial"/>
                <w:bCs/>
                <w:color w:val="0000FF"/>
                <w:sz w:val="18"/>
                <w:szCs w:val="18"/>
                <w:lang w:val="en-GB"/>
              </w:rPr>
            </w:pPr>
            <w:r>
              <w:rPr>
                <w:rFonts w:cs="Arial" w:ascii="Arial" w:hAnsi="Arial"/>
                <w:bCs/>
                <w:color w:val="0000FF"/>
                <w:sz w:val="18"/>
                <w:szCs w:val="18"/>
                <w:lang w:val="en-GB"/>
              </w:rPr>
              <w:t>Kestrel Refresh , DS 10/06</w:t>
            </w:r>
          </w:p>
          <w:p>
            <w:pPr>
              <w:pStyle w:val="Normal"/>
              <w:rPr>
                <w:rFonts w:ascii="Arial" w:hAnsi="Arial" w:cs="Arial"/>
                <w:bCs/>
                <w:color w:val="0000FF"/>
                <w:sz w:val="18"/>
                <w:szCs w:val="18"/>
                <w:lang w:val="en-GB"/>
              </w:rPr>
            </w:pPr>
            <w:r>
              <w:rPr>
                <w:rFonts w:cs="Arial" w:ascii="Arial" w:hAnsi="Arial"/>
                <w:bCs/>
                <w:color w:val="0000FF"/>
                <w:sz w:val="18"/>
                <w:szCs w:val="18"/>
                <w:lang w:val="en-GB"/>
              </w:rPr>
              <w:t>Ruby, DS 02/07</w:t>
            </w:r>
          </w:p>
          <w:p>
            <w:pPr>
              <w:pStyle w:val="Normal"/>
              <w:rPr>
                <w:rFonts w:ascii="Arial" w:hAnsi="Arial" w:cs="Arial"/>
                <w:bCs/>
                <w:color w:val="0000FF"/>
                <w:sz w:val="18"/>
                <w:szCs w:val="18"/>
                <w:lang w:val="en-GB"/>
              </w:rPr>
            </w:pPr>
            <w:r>
              <w:rPr>
                <w:rFonts w:cs="Arial" w:ascii="Arial" w:hAnsi="Arial"/>
                <w:bCs/>
                <w:color w:val="0000FF"/>
                <w:sz w:val="18"/>
                <w:szCs w:val="18"/>
                <w:lang w:val="en-GB"/>
              </w:rPr>
              <w:t>Koal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Garnet,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Titanium,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Kaolin,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Galen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Mic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Kunzite, DS 09/07, planned at Asia today, no request to plan for Europe</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t>Mallow cancelled and not longer part of the planning</w:t>
            </w:r>
          </w:p>
          <w:p>
            <w:pPr>
              <w:pStyle w:val="Normal"/>
              <w:rPr>
                <w:rFonts w:ascii="Arial" w:hAnsi="Arial" w:cs="Arial"/>
                <w:bCs/>
                <w:color w:val="0000FF"/>
                <w:sz w:val="18"/>
                <w:szCs w:val="18"/>
                <w:lang w:val="en-GB"/>
              </w:rPr>
            </w:pPr>
            <w:r>
              <w:rPr>
                <w:rFonts w:eastAsia="Arial" w:cs="Arial" w:ascii="Arial" w:hAnsi="Arial"/>
                <w:bCs/>
                <w:color w:val="0000FF"/>
                <w:sz w:val="18"/>
                <w:szCs w:val="18"/>
                <w:lang w:val="en-GB"/>
              </w:rPr>
              <w:t xml:space="preserve"> </w:t>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4.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4-13T12:17:00Z</dcterms:modified>
  <cp:revision>23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