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19248480"/>
                  <w:bookmarkStart w:id="1" w:name="__Fieldmark__0_3819248480"/>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19248480"/>
                  <w:bookmarkStart w:id="3" w:name="__Fieldmark__1_381924848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19248480"/>
                  <w:bookmarkStart w:id="5" w:name="__Fieldmark__2_3819248480"/>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19248480"/>
                  <w:bookmarkStart w:id="7" w:name="__Fieldmark__3_381924848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19248480"/>
                  <w:bookmarkStart w:id="9" w:name="__Fieldmark__4_3819248480"/>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19248480"/>
                  <w:bookmarkStart w:id="11" w:name="__Fieldmark__5_381924848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19248480"/>
                  <w:bookmarkStart w:id="13" w:name="__Fieldmark__6_3819248480"/>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19248480"/>
                  <w:bookmarkStart w:id="15" w:name="__Fieldmark__7_381924848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19248480"/>
                  <w:bookmarkStart w:id="17" w:name="__Fieldmark__8_3819248480"/>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19248480"/>
                  <w:bookmarkStart w:id="19" w:name="__Fieldmark__9_381924848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19248480"/>
                  <w:bookmarkStart w:id="21" w:name="__Fieldmark__10_3819248480"/>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819248480"/>
                  <w:bookmarkStart w:id="23" w:name="__Fieldmark__11_381924848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819248480"/>
                  <w:bookmarkStart w:id="25" w:name="__Fieldmark__12_3819248480"/>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819248480"/>
                  <w:bookmarkStart w:id="27" w:name="__Fieldmark__13_381924848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819248480"/>
                  <w:bookmarkStart w:id="29" w:name="__Fieldmark__14_3819248480"/>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819248480"/>
                  <w:bookmarkStart w:id="31" w:name="__Fieldmark__15_381924848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819248480"/>
                  <w:bookmarkStart w:id="33" w:name="__Fieldmark__16_3819248480"/>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819248480"/>
                  <w:bookmarkStart w:id="35" w:name="__Fieldmark__17_381924848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819248480"/>
                  <w:bookmarkStart w:id="37" w:name="__Fieldmark__18_3819248480"/>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819248480"/>
                  <w:bookmarkStart w:id="39" w:name="__Fieldmark__19_381924848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819248480"/>
                  <w:bookmarkStart w:id="41" w:name="__Fieldmark__20_3819248480"/>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819248480"/>
                  <w:bookmarkStart w:id="43" w:name="__Fieldmark__21_381924848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819248480"/>
                  <w:bookmarkStart w:id="45" w:name="__Fieldmark__22_3819248480"/>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819248480"/>
                  <w:bookmarkStart w:id="47" w:name="__Fieldmark__23_3819248480"/>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819248480"/>
                  <w:bookmarkStart w:id="49" w:name="__Fieldmark__24_3819248480"/>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