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611274592"/>
                  <w:bookmarkStart w:id="1" w:name="__Fieldmark__0_61127459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611274592"/>
                  <w:bookmarkStart w:id="3" w:name="__Fieldmark__1_61127459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611274592"/>
                  <w:bookmarkStart w:id="5" w:name="__Fieldmark__2_61127459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611274592"/>
                  <w:bookmarkStart w:id="7" w:name="__Fieldmark__3_61127459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611274592"/>
                  <w:bookmarkStart w:id="9" w:name="__Fieldmark__4_61127459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611274592"/>
                  <w:bookmarkStart w:id="11" w:name="__Fieldmark__5_61127459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611274592"/>
                  <w:bookmarkStart w:id="13" w:name="__Fieldmark__6_61127459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611274592"/>
                  <w:bookmarkStart w:id="15" w:name="__Fieldmark__7_61127459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611274592"/>
                  <w:bookmarkStart w:id="17" w:name="__Fieldmark__8_61127459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611274592"/>
                  <w:bookmarkStart w:id="19" w:name="__Fieldmark__9_61127459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611274592"/>
                  <w:bookmarkStart w:id="21" w:name="__Fieldmark__10_61127459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611274592"/>
                  <w:bookmarkStart w:id="23" w:name="__Fieldmark__11_61127459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611274592"/>
                  <w:bookmarkStart w:id="25" w:name="__Fieldmark__12_61127459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611274592"/>
                  <w:bookmarkStart w:id="27" w:name="__Fieldmark__13_61127459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611274592"/>
                  <w:bookmarkStart w:id="29" w:name="__Fieldmark__14_61127459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611274592"/>
                  <w:bookmarkStart w:id="31" w:name="__Fieldmark__15_61127459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611274592"/>
                  <w:bookmarkStart w:id="33" w:name="__Fieldmark__16_61127459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611274592"/>
                  <w:bookmarkStart w:id="35" w:name="__Fieldmark__17_61127459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611274592"/>
                  <w:bookmarkStart w:id="37" w:name="__Fieldmark__18_61127459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611274592"/>
                  <w:bookmarkStart w:id="39" w:name="__Fieldmark__19_61127459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611274592"/>
                  <w:bookmarkStart w:id="41" w:name="__Fieldmark__20_61127459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611274592"/>
                  <w:bookmarkStart w:id="43" w:name="__Fieldmark__21_61127459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611274592"/>
                  <w:bookmarkStart w:id="45" w:name="__Fieldmark__22_61127459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611274592"/>
                  <w:bookmarkStart w:id="47" w:name="__Fieldmark__23_61127459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611274592"/>
                  <w:bookmarkStart w:id="49" w:name="__Fieldmark__24_61127459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611274592"/>
                  <w:bookmarkStart w:id="51" w:name="__Fieldmark__25_61127459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