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04253289"/>
                  <w:bookmarkStart w:id="1" w:name="__Fieldmark__0_110425328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04253289"/>
                  <w:bookmarkStart w:id="3" w:name="__Fieldmark__1_110425328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04253289"/>
                  <w:bookmarkStart w:id="5" w:name="__Fieldmark__2_110425328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04253289"/>
                  <w:bookmarkStart w:id="7" w:name="__Fieldmark__3_110425328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04253289"/>
                  <w:bookmarkStart w:id="9" w:name="__Fieldmark__4_110425328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04253289"/>
                  <w:bookmarkStart w:id="11" w:name="__Fieldmark__5_110425328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04253289"/>
                  <w:bookmarkStart w:id="13" w:name="__Fieldmark__6_110425328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04253289"/>
                  <w:bookmarkStart w:id="15" w:name="__Fieldmark__7_110425328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04253289"/>
                  <w:bookmarkStart w:id="17" w:name="__Fieldmark__8_110425328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04253289"/>
                  <w:bookmarkStart w:id="19" w:name="__Fieldmark__9_110425328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04253289"/>
                  <w:bookmarkStart w:id="21" w:name="__Fieldmark__10_110425328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04253289"/>
                  <w:bookmarkStart w:id="23" w:name="__Fieldmark__11_110425328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04253289"/>
                  <w:bookmarkStart w:id="25" w:name="__Fieldmark__12_110425328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04253289"/>
                  <w:bookmarkStart w:id="27" w:name="__Fieldmark__13_110425328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04253289"/>
                  <w:bookmarkStart w:id="29" w:name="__Fieldmark__14_110425328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04253289"/>
                  <w:bookmarkStart w:id="31" w:name="__Fieldmark__15_110425328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04253289"/>
                  <w:bookmarkStart w:id="33" w:name="__Fieldmark__16_110425328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04253289"/>
                  <w:bookmarkStart w:id="35" w:name="__Fieldmark__17_110425328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04253289"/>
                  <w:bookmarkStart w:id="37" w:name="__Fieldmark__18_110425328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04253289"/>
                  <w:bookmarkStart w:id="39" w:name="__Fieldmark__19_1104253289"/>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04253289"/>
                  <w:bookmarkStart w:id="41" w:name="__Fieldmark__20_110425328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04253289"/>
                  <w:bookmarkStart w:id="43" w:name="__Fieldmark__21_1104253289"/>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04253289"/>
                  <w:bookmarkStart w:id="45" w:name="__Fieldmark__22_110425328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