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28837907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66647306"/>
                  <w:bookmarkStart w:id="1" w:name="__Fieldmark__0_86664730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66647306"/>
                  <w:bookmarkStart w:id="3" w:name="__Fieldmark__1_86664730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66647306"/>
                  <w:bookmarkStart w:id="5" w:name="__Fieldmark__2_86664730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66647306"/>
                  <w:bookmarkStart w:id="7" w:name="__Fieldmark__3_86664730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66647306"/>
                  <w:bookmarkStart w:id="9" w:name="__Fieldmark__4_86664730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66647306"/>
                  <w:bookmarkStart w:id="11" w:name="__Fieldmark__5_86664730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66647306"/>
                  <w:bookmarkStart w:id="13" w:name="__Fieldmark__6_86664730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66647306"/>
                  <w:bookmarkStart w:id="15" w:name="__Fieldmark__7_86664730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66647306"/>
                  <w:bookmarkStart w:id="17" w:name="__Fieldmark__8_86664730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66647306"/>
                  <w:bookmarkStart w:id="19" w:name="__Fieldmark__9_86664730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66647306"/>
                  <w:bookmarkStart w:id="21" w:name="__Fieldmark__10_86664730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66647306"/>
                  <w:bookmarkStart w:id="23" w:name="__Fieldmark__11_86664730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66647306"/>
                  <w:bookmarkStart w:id="25" w:name="__Fieldmark__12_86664730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66647306"/>
                  <w:bookmarkStart w:id="27" w:name="__Fieldmark__13_86664730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66647306"/>
                  <w:bookmarkStart w:id="29" w:name="__Fieldmark__14_86664730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66647306"/>
                  <w:bookmarkStart w:id="31" w:name="__Fieldmark__15_86664730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66647306"/>
                  <w:bookmarkStart w:id="33" w:name="__Fieldmark__16_86664730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66647306"/>
                  <w:bookmarkStart w:id="35" w:name="__Fieldmark__17_86664730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66647306"/>
                  <w:bookmarkStart w:id="37" w:name="__Fieldmark__18_86664730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66647306"/>
                  <w:bookmarkStart w:id="39" w:name="__Fieldmark__19_86664730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66647306"/>
                  <w:bookmarkStart w:id="41" w:name="__Fieldmark__20_86664730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66647306"/>
                  <w:bookmarkStart w:id="43" w:name="__Fieldmark__21_86664730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66647306"/>
                  <w:bookmarkStart w:id="45" w:name="__Fieldmark__22_86664730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866647306"/>
                  <w:bookmarkStart w:id="47" w:name="__Fieldmark__23_86664730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866647306"/>
                  <w:bookmarkStart w:id="49" w:name="__Fieldmark__24_86664730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866647306"/>
                  <w:bookmarkStart w:id="51" w:name="__Fieldmark__25_86664730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866647306"/>
                  <w:bookmarkStart w:id="53" w:name="__Fieldmark__26_86664730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866647306"/>
                  <w:bookmarkStart w:id="55" w:name="__Fieldmark__27_866647306"/>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866647306"/>
                  <w:bookmarkStart w:id="57" w:name="__Fieldmark__28_86664730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866647306"/>
                  <w:bookmarkStart w:id="59" w:name="__Fieldmark__29_866647306"/>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866647306"/>
                  <w:bookmarkStart w:id="61" w:name="__Fieldmark__30_866647306"/>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