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0570939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849394318"/>
                  <w:bookmarkStart w:id="1" w:name="__Fieldmark__0_284939431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849394318"/>
                  <w:bookmarkStart w:id="3" w:name="__Fieldmark__1_284939431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849394318"/>
                  <w:bookmarkStart w:id="5" w:name="__Fieldmark__2_284939431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849394318"/>
                  <w:bookmarkStart w:id="7" w:name="__Fieldmark__3_284939431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849394318"/>
                  <w:bookmarkStart w:id="9" w:name="__Fieldmark__4_284939431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849394318"/>
                  <w:bookmarkStart w:id="11" w:name="__Fieldmark__5_284939431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849394318"/>
                  <w:bookmarkStart w:id="13" w:name="__Fieldmark__6_284939431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849394318"/>
                  <w:bookmarkStart w:id="15" w:name="__Fieldmark__7_284939431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849394318"/>
                  <w:bookmarkStart w:id="17" w:name="__Fieldmark__8_284939431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849394318"/>
                  <w:bookmarkStart w:id="19" w:name="__Fieldmark__9_284939431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849394318"/>
                  <w:bookmarkStart w:id="21" w:name="__Fieldmark__10_284939431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849394318"/>
                  <w:bookmarkStart w:id="23" w:name="__Fieldmark__11_284939431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849394318"/>
                  <w:bookmarkStart w:id="25" w:name="__Fieldmark__12_284939431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849394318"/>
                  <w:bookmarkStart w:id="27" w:name="__Fieldmark__13_284939431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849394318"/>
                  <w:bookmarkStart w:id="29" w:name="__Fieldmark__14_284939431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849394318"/>
                  <w:bookmarkStart w:id="31" w:name="__Fieldmark__15_284939431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849394318"/>
                  <w:bookmarkStart w:id="33" w:name="__Fieldmark__16_284939431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849394318"/>
                  <w:bookmarkStart w:id="35" w:name="__Fieldmark__17_284939431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849394318"/>
                  <w:bookmarkStart w:id="37" w:name="__Fieldmark__18_284939431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849394318"/>
                  <w:bookmarkStart w:id="39" w:name="__Fieldmark__19_284939431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849394318"/>
                  <w:bookmarkStart w:id="41" w:name="__Fieldmark__20_284939431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849394318"/>
                  <w:bookmarkStart w:id="43" w:name="__Fieldmark__21_284939431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849394318"/>
                  <w:bookmarkStart w:id="45" w:name="__Fieldmark__22_284939431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849394318"/>
                  <w:bookmarkStart w:id="47" w:name="__Fieldmark__23_284939431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849394318"/>
                  <w:bookmarkStart w:id="49" w:name="__Fieldmark__24_284939431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849394318"/>
                  <w:bookmarkStart w:id="51" w:name="__Fieldmark__25_284939431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849394318"/>
                  <w:bookmarkStart w:id="53" w:name="__Fieldmark__26_284939431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2849394318"/>
                  <w:bookmarkStart w:id="55" w:name="__Fieldmark__27_2849394318"/>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849394318"/>
                  <w:bookmarkStart w:id="57" w:name="__Fieldmark__28_284939431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849394318"/>
                  <w:bookmarkStart w:id="59" w:name="__Fieldmark__29_2849394318"/>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