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486951929"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53018179"/>
                  <w:bookmarkStart w:id="1" w:name="__Fieldmark__0_15301817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53018179"/>
                  <w:bookmarkStart w:id="3" w:name="__Fieldmark__1_15301817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53018179"/>
                  <w:bookmarkStart w:id="5" w:name="__Fieldmark__2_15301817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53018179"/>
                  <w:bookmarkStart w:id="7" w:name="__Fieldmark__3_15301817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53018179"/>
                  <w:bookmarkStart w:id="9" w:name="__Fieldmark__4_15301817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53018179"/>
                  <w:bookmarkStart w:id="11" w:name="__Fieldmark__5_15301817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53018179"/>
                  <w:bookmarkStart w:id="13" w:name="__Fieldmark__6_15301817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53018179"/>
                  <w:bookmarkStart w:id="15" w:name="__Fieldmark__7_15301817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53018179"/>
                  <w:bookmarkStart w:id="17" w:name="__Fieldmark__8_15301817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53018179"/>
                  <w:bookmarkStart w:id="19" w:name="__Fieldmark__9_15301817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53018179"/>
                  <w:bookmarkStart w:id="21" w:name="__Fieldmark__10_15301817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53018179"/>
                  <w:bookmarkStart w:id="23" w:name="__Fieldmark__11_15301817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53018179"/>
                  <w:bookmarkStart w:id="25" w:name="__Fieldmark__12_15301817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53018179"/>
                  <w:bookmarkStart w:id="27" w:name="__Fieldmark__13_15301817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53018179"/>
                  <w:bookmarkStart w:id="29" w:name="__Fieldmark__14_15301817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53018179"/>
                  <w:bookmarkStart w:id="31" w:name="__Fieldmark__15_15301817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53018179"/>
                  <w:bookmarkStart w:id="33" w:name="__Fieldmark__16_15301817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53018179"/>
                  <w:bookmarkStart w:id="35" w:name="__Fieldmark__17_15301817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53018179"/>
                  <w:bookmarkStart w:id="37" w:name="__Fieldmark__18_15301817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53018179"/>
                  <w:bookmarkStart w:id="39" w:name="__Fieldmark__19_15301817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53018179"/>
                  <w:bookmarkStart w:id="41" w:name="__Fieldmark__20_15301817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53018179"/>
                  <w:bookmarkStart w:id="43" w:name="__Fieldmark__21_15301817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53018179"/>
                  <w:bookmarkStart w:id="45" w:name="__Fieldmark__22_15301817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53018179"/>
                  <w:bookmarkStart w:id="47" w:name="__Fieldmark__23_15301817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53018179"/>
                  <w:bookmarkStart w:id="49" w:name="__Fieldmark__24_15301817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53018179"/>
                  <w:bookmarkStart w:id="51" w:name="__Fieldmark__25_15301817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53018179"/>
                  <w:bookmarkStart w:id="53" w:name="__Fieldmark__26_15301817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53018179"/>
                  <w:bookmarkStart w:id="55" w:name="__Fieldmark__27_15301817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53018179"/>
                  <w:bookmarkStart w:id="57" w:name="__Fieldmark__28_15301817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53018179"/>
                  <w:bookmarkStart w:id="59" w:name="__Fieldmark__29_15301817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53018179"/>
                  <w:bookmarkStart w:id="61" w:name="__Fieldmark__30_15301817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153018179"/>
                  <w:bookmarkStart w:id="63" w:name="__Fieldmark__31_153018179"/>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153018179"/>
                  <w:bookmarkStart w:id="65" w:name="__Fieldmark__32_153018179"/>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