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006231811"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46120030"/>
                  <w:bookmarkStart w:id="1" w:name="__Fieldmark__0_264612003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46120030"/>
                  <w:bookmarkStart w:id="3" w:name="__Fieldmark__1_264612003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46120030"/>
                  <w:bookmarkStart w:id="5" w:name="__Fieldmark__2_264612003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46120030"/>
                  <w:bookmarkStart w:id="7" w:name="__Fieldmark__3_264612003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46120030"/>
                  <w:bookmarkStart w:id="9" w:name="__Fieldmark__4_264612003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46120030"/>
                  <w:bookmarkStart w:id="11" w:name="__Fieldmark__5_264612003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46120030"/>
                  <w:bookmarkStart w:id="13" w:name="__Fieldmark__6_264612003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46120030"/>
                  <w:bookmarkStart w:id="15" w:name="__Fieldmark__7_264612003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46120030"/>
                  <w:bookmarkStart w:id="17" w:name="__Fieldmark__8_264612003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46120030"/>
                  <w:bookmarkStart w:id="19" w:name="__Fieldmark__9_264612003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46120030"/>
                  <w:bookmarkStart w:id="21" w:name="__Fieldmark__10_264612003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46120030"/>
                  <w:bookmarkStart w:id="23" w:name="__Fieldmark__11_264612003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46120030"/>
                  <w:bookmarkStart w:id="25" w:name="__Fieldmark__12_264612003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46120030"/>
                  <w:bookmarkStart w:id="27" w:name="__Fieldmark__13_264612003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46120030"/>
                  <w:bookmarkStart w:id="29" w:name="__Fieldmark__14_264612003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46120030"/>
                  <w:bookmarkStart w:id="31" w:name="__Fieldmark__15_264612003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46120030"/>
                  <w:bookmarkStart w:id="33" w:name="__Fieldmark__16_264612003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46120030"/>
                  <w:bookmarkStart w:id="35" w:name="__Fieldmark__17_264612003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46120030"/>
                  <w:bookmarkStart w:id="37" w:name="__Fieldmark__18_264612003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46120030"/>
                  <w:bookmarkStart w:id="39" w:name="__Fieldmark__19_264612003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46120030"/>
                  <w:bookmarkStart w:id="41" w:name="__Fieldmark__20_264612003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46120030"/>
                  <w:bookmarkStart w:id="43" w:name="__Fieldmark__21_264612003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46120030"/>
                  <w:bookmarkStart w:id="45" w:name="__Fieldmark__22_264612003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646120030"/>
                  <w:bookmarkStart w:id="47" w:name="__Fieldmark__23_264612003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646120030"/>
                  <w:bookmarkStart w:id="49" w:name="__Fieldmark__24_264612003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646120030"/>
                  <w:bookmarkStart w:id="51" w:name="__Fieldmark__25_2646120030"/>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2646120030"/>
                  <w:bookmarkStart w:id="53" w:name="__Fieldmark__26_2646120030"/>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646120030"/>
                  <w:bookmarkStart w:id="55" w:name="__Fieldmark__27_2646120030"/>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646120030"/>
                  <w:bookmarkStart w:id="57" w:name="__Fieldmark__28_264612003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