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510318479"/>
                  <w:bookmarkStart w:id="1" w:name="__Fieldmark__0_151031847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510318479"/>
                  <w:bookmarkStart w:id="3" w:name="__Fieldmark__1_151031847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510318479"/>
                  <w:bookmarkStart w:id="5" w:name="__Fieldmark__2_151031847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ffmann, Jue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510318479"/>
                  <w:bookmarkStart w:id="7" w:name="__Fieldmark__3_151031847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510318479"/>
                  <w:bookmarkStart w:id="9" w:name="__Fieldmark__4_151031847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510318479"/>
                  <w:bookmarkStart w:id="11" w:name="__Fieldmark__5_151031847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510318479"/>
                  <w:bookmarkStart w:id="13" w:name="__Fieldmark__6_151031847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510318479"/>
                  <w:bookmarkStart w:id="15" w:name="__Fieldmark__7_151031847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510318479"/>
                  <w:bookmarkStart w:id="17" w:name="__Fieldmark__8_151031847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510318479"/>
                  <w:bookmarkStart w:id="19" w:name="__Fieldmark__9_151031847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510318479"/>
                  <w:bookmarkStart w:id="21" w:name="__Fieldmark__10_151031847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510318479"/>
                  <w:bookmarkStart w:id="23" w:name="__Fieldmark__11_151031847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510318479"/>
                  <w:bookmarkStart w:id="25" w:name="__Fieldmark__12_151031847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510318479"/>
                  <w:bookmarkStart w:id="27" w:name="__Fieldmark__13_151031847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510318479"/>
                  <w:bookmarkStart w:id="29" w:name="__Fieldmark__14_151031847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510318479"/>
                  <w:bookmarkStart w:id="31" w:name="__Fieldmark__15_151031847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510318479"/>
                  <w:bookmarkStart w:id="33" w:name="__Fieldmark__16_151031847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510318479"/>
                  <w:bookmarkStart w:id="35" w:name="__Fieldmark__17_151031847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510318479"/>
                  <w:bookmarkStart w:id="37" w:name="__Fieldmark__18_151031847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510318479"/>
                  <w:bookmarkStart w:id="39" w:name="__Fieldmark__19_151031847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510318479"/>
                  <w:bookmarkStart w:id="41" w:name="__Fieldmark__20_151031847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chmitz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S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510318479"/>
                  <w:bookmarkStart w:id="43" w:name="__Fieldmark__21_151031847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510318479"/>
                  <w:bookmarkStart w:id="45" w:name="__Fieldmark__22_151031847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510318479"/>
                  <w:bookmarkStart w:id="47" w:name="__Fieldmark__23_151031847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510318479"/>
                  <w:bookmarkStart w:id="49" w:name="__Fieldmark__24_151031847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510318479"/>
                  <w:bookmarkStart w:id="51" w:name="__Fieldmark__25_151031847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1510318479"/>
                  <w:bookmarkStart w:id="53" w:name="__Fieldmark__26_1510318479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20 Tue 16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21 Tue 23.05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hil Mulholland is of the opinion that PBR e. g. is a CPM meeting where TPM organisation should not participate at. Three topics have been escalated by RHa this meeting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Swift 200k situ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Situation and timeline step II (requested appr. 2 weeks earlier than planned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-&gt; new timeline including potential risk due to situation Aa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Silverstone vs. Rubberstone (no team working at the momen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scussion ongoing to replace the Silverstone by the Rubberstone, but actually proceed on Silverstone until official announcement is availabl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wift DS declared on 03.05.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iamond S0 declared, no big discuss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ameleon stopped due to business cas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 Licenc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 regards to the sub-project 'Reduce Costs for SW Licenses' which is also part of the 'Improve Cost Position' project driven by J. Schwarplies, RHa presented an overview on Licenses/Patents @ BenQ (see slides for detail):</w:t>
            </w:r>
          </w:p>
          <w:p>
            <w:pPr>
              <w:pStyle w:val="Normal"/>
              <w:rPr/>
            </w:pPr>
            <w:bookmarkStart w:id="54" w:name="_1208855086"/>
            <w:bookmarkEnd w:id="54"/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1886617844" r:id="rId2"/>
              </w:object>
            </w: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You can also find the document here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License_Fees_Overview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erms of 'SW Cost Down Worksheet', RHa will at first to clean up the list and make it more stable together with people from S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PM should afterwards review their projects (old and new) in terms of SW licenses and sent out corrections to RH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RHa to deliver list, PFa to store on KLf-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ranstion of 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situation Aal, a lot of things are ongoing e. g. in terms of transition of projects. PBR is requesting to get an actual status on current progress from HAs next meet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User Manual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the 75 DTC workshop, a possibility was found to reduce the amount or to combine the user manuals. For projects Kestrel, Swift, Polaris and Obsidian this task was already finished by TPM Com. As a result, SL 75 will have a reduction potential of appr. 20 Euro Cent per devic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WS Klf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iscussion how to make the Tuesday meetings more effective took place on May, 5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New meeting structure starting next week and similar to Mch 3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5"/>
      <w:footerReference w:type="default" r:id="rId6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../../vol1/DATEN/GRUPPEN/KLF_ALL/TPM/TPM_Mgmt/General/Presentation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5-11T12:36:00Z</dcterms:modified>
  <cp:revision>257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