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.04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2565852301"/>
                  <w:bookmarkStart w:id="1" w:name="__Fieldmark__0_2565852301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2565852301"/>
                  <w:bookmarkStart w:id="3" w:name="__Fieldmark__1_2565852301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2565852301"/>
                  <w:bookmarkStart w:id="5" w:name="__Fieldmark__2_2565852301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2565852301"/>
                  <w:bookmarkStart w:id="7" w:name="__Fieldmark__3_2565852301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2565852301"/>
                  <w:bookmarkStart w:id="9" w:name="__Fieldmark__4_2565852301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2565852301"/>
                  <w:bookmarkStart w:id="11" w:name="__Fieldmark__5_2565852301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2565852301"/>
                  <w:bookmarkStart w:id="13" w:name="__Fieldmark__6_2565852301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2565852301"/>
                  <w:bookmarkStart w:id="15" w:name="__Fieldmark__7_2565852301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2565852301"/>
                  <w:bookmarkStart w:id="17" w:name="__Fieldmark__8_2565852301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2565852301"/>
                  <w:bookmarkStart w:id="19" w:name="__Fieldmark__9_2565852301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2565852301"/>
                  <w:bookmarkStart w:id="21" w:name="__Fieldmark__10_2565852301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2565852301"/>
                  <w:bookmarkStart w:id="23" w:name="__Fieldmark__11_2565852301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2565852301"/>
                  <w:bookmarkStart w:id="25" w:name="__Fieldmark__12_2565852301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2565852301"/>
                  <w:bookmarkStart w:id="27" w:name="__Fieldmark__13_2565852301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2565852301"/>
                  <w:bookmarkStart w:id="29" w:name="__Fieldmark__14_2565852301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2565852301"/>
                  <w:bookmarkStart w:id="31" w:name="__Fieldmark__15_2565852301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2565852301"/>
                  <w:bookmarkStart w:id="33" w:name="__Fieldmark__16_2565852301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2565852301"/>
                  <w:bookmarkStart w:id="35" w:name="__Fieldmark__17_2565852301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2565852301"/>
                  <w:bookmarkStart w:id="37" w:name="__Fieldmark__18_2565852301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2565852301"/>
                  <w:bookmarkStart w:id="39" w:name="__Fieldmark__19_2565852301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2565852301"/>
                  <w:bookmarkStart w:id="41" w:name="__Fieldmark__20_2565852301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2565852301"/>
                  <w:bookmarkStart w:id="43" w:name="__Fieldmark__21_2565852301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2565852301"/>
                  <w:bookmarkStart w:id="45" w:name="__Fieldmark__22_2565852301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2565852301"/>
                  <w:bookmarkStart w:id="47" w:name="__Fieldmark__23_2565852301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Lundgren, Eva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ELu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48" w:name="__Fieldmark__24_2565852301"/>
                  <w:bookmarkStart w:id="49" w:name="__Fieldmark__24_2565852301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2565852301"/>
                  <w:bookmarkStart w:id="51" w:name="__Fieldmark__25_2565852301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Tragesa, Edmun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ETr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2" w:name="__Fieldmark__26_2565852301"/>
                  <w:bookmarkStart w:id="53" w:name="__Fieldmark__26_2565852301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Wiesing, Detle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DW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4" w:name="__Fieldmark__27_2565852301"/>
                  <w:bookmarkStart w:id="55" w:name="__Fieldmark__27_2565852301"/>
                  <w:bookmarkEnd w:id="5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14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HAs: 10.96.32.37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GB"/>
              </w:rPr>
              <w:t>CW 15 Tue 11.04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16 Tue 18.04. TPM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Acquisition Sample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or products class II and class III acquisition samples (B2 functional samples) need to be available appr. 8-10 weeks before D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MFe and DWi to prepare a Power Point slide for products Onyx, Ruby to point out timeline with most relevant dates compared to DS when FOT, B1+, B2 samples will be available. Pls. also include M1, S25 date within the mentioned timelin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Be to deliver also such a timeline for class I produc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Be, MFe,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DW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4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Beauty Contes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1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raft beauty contest outcome done on Friday, 7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. Finalization will be done by Dr. Eickholdt and Dr. Bocionek in CW 15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  <w:lang w:val="en-GB"/>
              </w:rPr>
              <w:t>Milestones: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Actually focus on definition of 5 new milestone types that will be valid for all product projects of BM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10: Roadmap is defined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20: Scope documentation ready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30: Release for implementa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40: Coding completed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50: Delivery Start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Definition phase is still ongoin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  <w:lang w:val="en-GB"/>
              </w:rPr>
              <w:t>OPC: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Audit will be performed, especially on product Ruby, but as well for all other products. A specific traffic light for the whole project will be part of the OPC report in the futur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Audit for all '2007'products to be performed by QM SW Mr. Grein. TPM has also to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participate. Status on projects requested for next OPC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New request existing for report on TTV within the standard BA cockpit chart. BFl was given the task to work out a concept how to measure time to volum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PFa to contact BFl and Marcell Assan in order to clarify on further details (reference,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requirements,…) for such a report. What can be used as a reference for 1) intended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>volume and 2) production volum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  <w:t xml:space="preserve"> M0 and M1 documents to be stored on TPM driv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PM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PFa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8.04.06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5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5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Top 100 Product RU plan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On April, 21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 status presentation where we are in terms of variants will be done by Mr. Mulholland in a meeting together with CJo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he following action plan and report structure has been decided in order to gain for transparency and to get more predictable in term of TTV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" ShapeID="ole_rId2" DrawAspect="Icon" ObjectID="_1697014111" r:id="rId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BoM calcualtio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or projects Kestrel and Swift a calculation error was shown up by Mr. Danneil. For Kestrel 155 € instead of 130 € and for Swift 97,91 € instead of 80,21 € is the correct BoM. Most likely other projects as well will have the same proble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Swif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roduct very badly accepted. Actually, 58 issues are blocking the DS. Swift SW will be examined in very detail personally by Dr. Eickhol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1.04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4"/>
      <w:footerReference w:type="default" r:id="rId5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7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4-11T10:38:00Z</dcterms:modified>
  <cp:revision>219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