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890164858"/>
                  <w:bookmarkStart w:id="1" w:name="__Fieldmark__0_2890164858"/>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änsel, Dirk</w:t>
                  </w:r>
                </w:p>
              </w:tc>
              <w:tc>
                <w:tcPr>
                  <w:tcW w:w="605" w:type="dxa"/>
                  <w:tcBorders/>
                </w:tcPr>
                <w:p>
                  <w:pPr>
                    <w:pStyle w:val="Normal"/>
                    <w:jc w:val="both"/>
                    <w:rPr>
                      <w:rFonts w:ascii="Arial" w:hAnsi="Arial" w:cs="Arial"/>
                      <w:i/>
                      <w:i/>
                      <w:sz w:val="22"/>
                      <w:szCs w:val="22"/>
                    </w:rPr>
                  </w:pPr>
                  <w:r>
                    <w:rPr>
                      <w:rFonts w:cs="Arial" w:ascii="Arial" w:hAnsi="Arial"/>
                      <w:i/>
                      <w:sz w:val="22"/>
                      <w:szCs w:val="22"/>
                    </w:rPr>
                    <w:t>DHä</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890164858"/>
                  <w:bookmarkStart w:id="3" w:name="__Fieldmark__1_289016485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890164858"/>
                  <w:bookmarkStart w:id="5" w:name="__Fieldmark__2_2890164858"/>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890164858"/>
                  <w:bookmarkStart w:id="7" w:name="__Fieldmark__3_289016485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890164858"/>
                  <w:bookmarkStart w:id="9" w:name="__Fieldmark__4_2890164858"/>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890164858"/>
                  <w:bookmarkStart w:id="11" w:name="__Fieldmark__5_289016485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890164858"/>
                  <w:bookmarkStart w:id="13" w:name="__Fieldmark__6_2890164858"/>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890164858"/>
                  <w:bookmarkStart w:id="15" w:name="__Fieldmark__7_289016485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890164858"/>
                  <w:bookmarkStart w:id="17" w:name="__Fieldmark__8_2890164858"/>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890164858"/>
                  <w:bookmarkStart w:id="19" w:name="__Fieldmark__9_289016485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890164858"/>
                  <w:bookmarkStart w:id="21" w:name="__Fieldmark__10_2890164858"/>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890164858"/>
                  <w:bookmarkStart w:id="23" w:name="__Fieldmark__11_289016485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h</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890164858"/>
                  <w:bookmarkStart w:id="25" w:name="__Fieldmark__12_2890164858"/>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890164858"/>
                  <w:bookmarkStart w:id="27" w:name="__Fieldmark__13_289016485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890164858"/>
                  <w:bookmarkStart w:id="29" w:name="__Fieldmark__14_2890164858"/>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05" w:type="dxa"/>
                  <w:tcBorders/>
                </w:tcPr>
                <w:p>
                  <w:pPr>
                    <w:pStyle w:val="Normal"/>
                    <w:jc w:val="both"/>
                    <w:rPr>
                      <w:rFonts w:ascii="Arial" w:hAnsi="Arial" w:cs="Arial"/>
                      <w:i/>
                      <w:i/>
                      <w:sz w:val="22"/>
                      <w:szCs w:val="22"/>
                    </w:rPr>
                  </w:pPr>
                  <w:r>
                    <w:rPr>
                      <w:rFonts w:cs="Arial" w:ascii="Arial" w:hAnsi="Arial"/>
                      <w:i/>
                      <w:sz w:val="22"/>
                      <w:szCs w:val="22"/>
                    </w:rPr>
                    <w:t>OR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890164858"/>
                  <w:bookmarkStart w:id="31" w:name="__Fieldmark__15_289016485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890164858"/>
                  <w:bookmarkStart w:id="33" w:name="__Fieldmark__16_2890164858"/>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890164858"/>
                  <w:bookmarkStart w:id="35" w:name="__Fieldmark__17_289016485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890164858"/>
                  <w:bookmarkStart w:id="37" w:name="__Fieldmark__18_2890164858"/>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890164858"/>
                  <w:bookmarkStart w:id="39" w:name="__Fieldmark__19_289016485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890164858"/>
                  <w:bookmarkStart w:id="41" w:name="__Fieldmark__20_2890164858"/>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890164858"/>
                  <w:bookmarkStart w:id="43" w:name="__Fieldmark__21_289016485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890164858"/>
                  <w:bookmarkStart w:id="45" w:name="__Fieldmark__22_2890164858"/>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Zimmer, Alois</w:t>
                  </w:r>
                </w:p>
              </w:tc>
              <w:tc>
                <w:tcPr>
                  <w:tcW w:w="605" w:type="dxa"/>
                  <w:tcBorders/>
                </w:tcPr>
                <w:p>
                  <w:pPr>
                    <w:pStyle w:val="Normal"/>
                    <w:jc w:val="both"/>
                    <w:rPr>
                      <w:rFonts w:ascii="Arial" w:hAnsi="Arial" w:cs="Arial"/>
                      <w:i/>
                      <w:i/>
                      <w:sz w:val="22"/>
                      <w:szCs w:val="22"/>
                    </w:rPr>
                  </w:pPr>
                  <w:r>
                    <w:rPr>
                      <w:rFonts w:cs="Arial" w:ascii="Arial" w:hAnsi="Arial"/>
                      <w:i/>
                      <w:sz w:val="22"/>
                      <w:szCs w:val="22"/>
                    </w:rPr>
                    <w:t>AZi</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890164858"/>
                  <w:bookmarkStart w:id="47" w:name="__Fieldmark__23_289016485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890164858"/>
                  <w:bookmarkStart w:id="49" w:name="__Fieldmark__24_2890164858"/>
                  <w:bookmarkEnd w:id="4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890164858"/>
                  <w:bookmarkStart w:id="51" w:name="__Fieldmark__25_2890164858"/>
                  <w:bookmarkEnd w:id="5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PFa: 10.97.112.79</w:t>
            </w:r>
          </w:p>
          <w:p>
            <w:pPr>
              <w:pStyle w:val="Heading3"/>
              <w:tabs>
                <w:tab w:val="clear" w:pos="720"/>
                <w:tab w:val="left" w:pos="4212" w:leader="none"/>
              </w:tabs>
              <w:autoSpaceDE w:val="true"/>
              <w:rPr>
                <w:color w:val="FF0000"/>
                <w:lang w:val="en-GB"/>
              </w:rPr>
            </w:pPr>
            <w:r>
              <w:rPr>
                <w:color w:val="FF0000"/>
                <w:lang w:val="en-GB"/>
              </w:rPr>
              <w:t>HAs: 10.96.32.37</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12 Tue 21.03. TPM2 int. weekly 14:00 – 15:30 (PL-T room KLF)</w:t>
            </w:r>
          </w:p>
          <w:p>
            <w:pPr>
              <w:pStyle w:val="Normal"/>
              <w:rPr/>
            </w:pPr>
            <w:r>
              <w:rPr>
                <w:rFonts w:cs="Arial" w:ascii="Arial" w:hAnsi="Arial"/>
                <w:b/>
                <w:bCs/>
                <w:color w:val="0000FF"/>
                <w:sz w:val="22"/>
                <w:szCs w:val="22"/>
                <w:lang w:val="en-GB"/>
              </w:rPr>
              <w:t>CW 13 Tue 28.03.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b/>
                <w:bCs/>
                <w:color w:val="0000FF"/>
                <w:sz w:val="22"/>
                <w:szCs w:val="22"/>
                <w:u w:val="single"/>
                <w:lang w:val="en-GB"/>
              </w:rPr>
            </w:pPr>
            <w:r>
              <w:rPr>
                <w:rFonts w:cs="Arial" w:ascii="Arial" w:hAnsi="Arial"/>
                <w:b/>
                <w:bCs/>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BMG Turnaround Project:</w:t>
            </w:r>
            <w:r>
              <w:rPr>
                <w:rFonts w:cs="Arial" w:ascii="Arial" w:hAnsi="Arial"/>
                <w:bCs/>
                <w:color w:val="0000FF"/>
                <w:sz w:val="20"/>
                <w:szCs w:val="20"/>
                <w:lang w:val="en-GB"/>
              </w:rPr>
              <w:t xml:space="preserve"> HAs presented a short overview about clear action plan, initiatives, goals and targets to achieve a successful turnaround.</w:t>
            </w:r>
          </w:p>
          <w:p>
            <w:pPr>
              <w:pStyle w:val="Normal"/>
              <w:rPr>
                <w:rFonts w:ascii="Arial" w:hAnsi="Arial" w:cs="Arial"/>
                <w:bCs/>
                <w:color w:val="FF0000"/>
                <w:sz w:val="20"/>
                <w:szCs w:val="20"/>
                <w:lang w:val="en-GB"/>
              </w:rPr>
            </w:pPr>
            <w:r>
              <w:rPr>
                <w:rFonts w:cs="Arial" w:ascii="Arial" w:hAnsi="Arial"/>
                <w:bCs/>
                <w:color w:val="FF0000"/>
                <w:sz w:val="20"/>
                <w:szCs w:val="20"/>
                <w:lang w:val="en-GB"/>
              </w:rPr>
              <w:t>Note: It's not allowed to distribute these slides to outside TPM int. weekly!</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PowerPoint.Show.12" ShapeID="ole_rId2" DrawAspect="Icon" ObjectID="_1635300785" r:id="rId2"/>
              </w:objec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rganisational:</w:t>
            </w:r>
            <w:r>
              <w:rPr>
                <w:rFonts w:cs="Arial" w:ascii="Arial" w:hAnsi="Arial"/>
                <w:bCs/>
                <w:color w:val="0000FF"/>
                <w:sz w:val="20"/>
                <w:szCs w:val="20"/>
                <w:lang w:val="en-GB"/>
              </w:rPr>
              <w:t xml:space="preserve"> Effecti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of March, CSc has left the SPC organisation and will now take over new responsibility in business development office.</w:t>
            </w:r>
          </w:p>
          <w:p>
            <w:pPr>
              <w:pStyle w:val="Normal"/>
              <w:rPr>
                <w:rFonts w:ascii="Arial" w:hAnsi="Arial" w:cs="Arial"/>
                <w:bCs/>
                <w:color w:val="0000FF"/>
                <w:sz w:val="20"/>
                <w:szCs w:val="20"/>
                <w:lang w:val="en-GB"/>
              </w:rPr>
            </w:pPr>
            <w:r>
              <w:rPr>
                <w:rFonts w:cs="Arial" w:ascii="Arial" w:hAnsi="Arial"/>
                <w:bCs/>
                <w:color w:val="0000FF"/>
                <w:sz w:val="20"/>
                <w:szCs w:val="20"/>
                <w:lang w:val="en-GB"/>
              </w:rPr>
              <w:t>HTh was given the responsibility for PTM (Processes / Tools / Methodology), formerly headed by JSc. For planning purposes, HHö will directly report to HT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OPC:</w:t>
            </w:r>
            <w:r>
              <w:rPr>
                <w:rFonts w:cs="Arial" w:ascii="Arial" w:hAnsi="Arial"/>
                <w:bCs/>
                <w:color w:val="0000FF"/>
                <w:sz w:val="20"/>
                <w:szCs w:val="20"/>
                <w:lang w:val="en-GB"/>
              </w:rPr>
              <w:t xml:space="preserve"> DS date has to be reached in any case. Deviation of more than one week on DS will not be accepted by the manage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Hydra/Minos, the BA cockpit chart shows the wrong values with regards to deviation on DS (-17 weeks). Date for 'Target at M1' to be adjusted in next OPC repor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will represent HAs during next OP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UBa / KCh to correct the cockpit charts for next OPC.</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PFa to clarify for access rights on BA cockpit charts for RHa.</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p>
            <w:pPr>
              <w:pStyle w:val="Normal"/>
              <w:rPr>
                <w:rFonts w:ascii="Arial" w:hAnsi="Arial" w:cs="Arial"/>
                <w:color w:val="0000FF"/>
                <w:sz w:val="20"/>
                <w:szCs w:val="20"/>
                <w:lang w:val="en-GB"/>
              </w:rPr>
            </w:pPr>
            <w:r>
              <w:rPr>
                <w:rFonts w:cs="Arial" w:ascii="Arial" w:hAnsi="Arial"/>
                <w:color w:val="0000FF"/>
                <w:sz w:val="20"/>
                <w:szCs w:val="20"/>
                <w:lang w:val="en-GB"/>
              </w:rPr>
              <w:t>KCh</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4.04.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Hydra:</w:t>
            </w:r>
            <w:r>
              <w:rPr>
                <w:rFonts w:cs="Arial" w:ascii="Arial" w:hAnsi="Arial"/>
                <w:bCs/>
                <w:color w:val="0000FF"/>
                <w:sz w:val="20"/>
                <w:szCs w:val="20"/>
                <w:lang w:val="en-GB"/>
              </w:rPr>
              <w:t xml:space="preserve"> Color from Escada is not allowed to use for Hydra specific golden version.</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ust look for another col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Ch to clarify for timeline, requirements, risks and measures to make such</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 version happen. What was achieved in the Escada versio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Onyx:</w:t>
            </w:r>
            <w:r>
              <w:rPr>
                <w:rFonts w:cs="Arial" w:ascii="Arial" w:hAnsi="Arial"/>
                <w:bCs/>
                <w:color w:val="0000FF"/>
                <w:sz w:val="20"/>
                <w:szCs w:val="20"/>
                <w:lang w:val="en-GB"/>
              </w:rPr>
              <w:t xml:space="preserve"> Flex Sensitive Resistor (FSR) was tested in A1 run and is working from technical point of view. Two possible solutions are available. Decision to be taken for one of the companies until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nyx will start with single solution at firs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Swift:</w:t>
            </w:r>
            <w:r>
              <w:rPr>
                <w:rFonts w:cs="Arial" w:ascii="Arial" w:hAnsi="Arial"/>
                <w:bCs/>
                <w:color w:val="0000FF"/>
                <w:sz w:val="20"/>
                <w:szCs w:val="20"/>
                <w:lang w:val="en-GB"/>
              </w:rPr>
              <w:t xml:space="preserve"> S3 HW not declared by Production Technology (LCM), SDQM and Quality Department due to soldering problems on SIM- and SD-card reader in production line and alu-cover overlapp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tep 1 SW delivery available by E 04/06 (13.03.06: NCCPI &lt; 90.000)</w:t>
            </w:r>
          </w:p>
          <w:p>
            <w:pPr>
              <w:pStyle w:val="Normal"/>
              <w:rPr>
                <w:rFonts w:ascii="Arial" w:hAnsi="Arial" w:cs="Arial"/>
                <w:bCs/>
                <w:color w:val="0000FF"/>
                <w:sz w:val="20"/>
                <w:szCs w:val="20"/>
                <w:lang w:val="en-GB"/>
              </w:rPr>
            </w:pPr>
            <w:r>
              <w:rPr>
                <w:rFonts w:cs="Arial" w:ascii="Arial" w:hAnsi="Arial"/>
                <w:bCs/>
                <w:color w:val="0000FF"/>
                <w:sz w:val="20"/>
                <w:szCs w:val="20"/>
                <w:lang w:val="en-GB"/>
              </w:rPr>
              <w:t>Step 2 SW delivery by B 06/06 (no NCCPI value available today)</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04/06) seems not to be endangered from today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ctually, DS  date is set to yellow due to multimedia problems in conjunction with the object serv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Initiate offline discussion with HAs, JKo and Markus Jaeger in order to fi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for what Markus Jaeger is responsible for and what he is capable to do in terms</w:t>
              <w:br/>
              <w:t xml:space="preserve">     of stability of SW.</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Ko</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W 11</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3-20T09:53:00Z</dcterms:modified>
  <cp:revision>1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