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3649445706"/>
                  <w:bookmarkStart w:id="1" w:name="__Fieldmark__0_3649445706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3649445706"/>
                  <w:bookmarkStart w:id="3" w:name="__Fieldmark__1_3649445706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3649445706"/>
                  <w:bookmarkStart w:id="5" w:name="__Fieldmark__2_3649445706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3649445706"/>
                  <w:bookmarkStart w:id="7" w:name="__Fieldmark__3_3649445706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3649445706"/>
                  <w:bookmarkStart w:id="9" w:name="__Fieldmark__4_3649445706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3649445706"/>
                  <w:bookmarkStart w:id="11" w:name="__Fieldmark__5_3649445706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3649445706"/>
                  <w:bookmarkStart w:id="13" w:name="__Fieldmark__6_3649445706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3649445706"/>
                  <w:bookmarkStart w:id="15" w:name="__Fieldmark__7_3649445706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3649445706"/>
                  <w:bookmarkStart w:id="17" w:name="__Fieldmark__8_3649445706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3649445706"/>
                  <w:bookmarkStart w:id="19" w:name="__Fieldmark__9_3649445706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3649445706"/>
                  <w:bookmarkStart w:id="21" w:name="__Fieldmark__10_3649445706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3649445706"/>
                  <w:bookmarkStart w:id="23" w:name="__Fieldmark__11_3649445706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3649445706"/>
                  <w:bookmarkStart w:id="25" w:name="__Fieldmark__12_3649445706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3649445706"/>
                  <w:bookmarkStart w:id="27" w:name="__Fieldmark__13_3649445706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3649445706"/>
                  <w:bookmarkStart w:id="29" w:name="__Fieldmark__14_3649445706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3649445706"/>
                  <w:bookmarkStart w:id="31" w:name="__Fieldmark__15_3649445706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3649445706"/>
                  <w:bookmarkStart w:id="33" w:name="__Fieldmark__16_3649445706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3649445706"/>
                  <w:bookmarkStart w:id="35" w:name="__Fieldmark__17_3649445706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3649445706"/>
                  <w:bookmarkStart w:id="37" w:name="__Fieldmark__18_3649445706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3649445706"/>
                  <w:bookmarkStart w:id="39" w:name="__Fieldmark__19_3649445706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3649445706"/>
                  <w:bookmarkStart w:id="41" w:name="__Fieldmark__20_3649445706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3649445706"/>
                  <w:bookmarkStart w:id="43" w:name="__Fieldmark__21_3649445706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3649445706"/>
                  <w:bookmarkStart w:id="45" w:name="__Fieldmark__22_3649445706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3649445706"/>
                  <w:bookmarkStart w:id="47" w:name="__Fieldmark__23_3649445706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3649445706"/>
                  <w:bookmarkStart w:id="49" w:name="__Fieldmark__24_3649445706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3649445706"/>
                  <w:bookmarkStart w:id="51" w:name="__Fieldmark__25_3649445706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10 Tue 07.03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1 Tue 14.03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rganisational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 candidate from Eastern Europe (only German basic knowledge but fully accepted by each of the TPM's) will be hired for the role of a BO P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OPC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standard calculation of BOM, the milestones M0, S0, M1, S2, S3 and S4 will be used officially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Swift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25 declared on Feb, 28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 Financial targets are not fulfilled (but also not relevant for S25). Especially in terms of Swift, the next milestone (M2) is from point of view of PBR a very important o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or next OPC, traffic lights will be set from status green to status red. No estimation possible on DS date by today. This procedure is fully supported by HAs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ontent of OPC chart to be adapted to Swan native. Cockpit chart as presented in last OPC seems to include already volume for this projec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Hydr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nancial figures on current volume as presented in OPC on Feb, 28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(904.158) are different from figures as mentioned in the official BA reporting slides (1.100K). This is a deviation of nearly 20%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Be to adjust traffic lights for Diamon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Be to clarify for adaptation of MEP especially in terms of M2. Is there any</w:t>
              <w:br/>
              <w:t xml:space="preserve">     adaptation necessary with respect to BOM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Zi to adjust content for Swan nativ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KCh to clarify for deviation in terms of volume with TPM BA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Fa to give access rights to BFl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u w:val="single"/>
                <w:lang w:val="en-GB"/>
              </w:rPr>
              <w:t>IMPORTANT: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 xml:space="preserve"> TPM is fully responsible for the content of the OPC chart, as well as for consistency check of financial values!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B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Zi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Ch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PF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2.03.0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2.03.0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PH Performanc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his consists of four factor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TTM and Volum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Delivery Reliabilit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3) Material Cost Reduc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4) Return Rate</w:t>
            </w:r>
          </w:p>
          <w:p>
            <w:pPr>
              <w:pStyle w:val="Normal"/>
              <w:rPr>
                <w:rFonts w:ascii="Arial" w:hAnsi="Arial" w:eastAsia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The Return Rate vs. Class is defined as follow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roduct Class</w:t>
              <w:tab/>
              <w:t>Mgmt.-Target</w:t>
              <w:tab/>
              <w:t>Actual FY 04/05</w:t>
              <w:tab/>
              <w:tab/>
              <w:t>Target FY 06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</w:t>
              <w:tab/>
              <w:tab/>
              <w:t>4,5%</w:t>
              <w:tab/>
              <w:tab/>
              <w:t>5,7%</w:t>
              <w:tab/>
              <w:tab/>
              <w:tab/>
              <w:t>5,1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</w:t>
              <w:tab/>
              <w:tab/>
              <w:t>9,0%</w:t>
              <w:tab/>
              <w:tab/>
              <w:t>12,4%</w:t>
              <w:tab/>
              <w:tab/>
              <w:tab/>
              <w:t>10,7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</w:t>
              <w:tab/>
              <w:tab/>
              <w:t>9,0%</w:t>
              <w:tab/>
              <w:tab/>
              <w:t>13.6%</w:t>
              <w:tab/>
              <w:tab/>
              <w:tab/>
              <w:t>11,3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/SL</w:t>
              <w:tab/>
              <w:tab/>
              <w:t>12,0%</w:t>
              <w:tab/>
              <w:tab/>
              <w:t>21,6%</w:t>
              <w:tab/>
              <w:tab/>
              <w:tab/>
              <w:t>16,8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cc. to HAs, the initial product should always have a higher value from the beginn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general, Mgmt does always accept a higher return rate (based on 125% calculation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Target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ue to new requirements, the M1 targets of running projects have been adapted. In order to discuss the details, a separate meeting with TPM BA Mrs. Högelmeier is scheduled for CW 10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treamling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In order to evaluate for potential budget reduction, a streamling for all running predevelopment activities has to be do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 to take over streamlining activities for predevelopment projects (based 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A proli). Forward list to JBa, GFä and KW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W 1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06.03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3-06T15:37:00Z</dcterms:modified>
  <cp:revision>134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