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1776926718"/>
                  <w:bookmarkStart w:id="1" w:name="__Fieldmark__0_1776926718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1776926718"/>
                  <w:bookmarkStart w:id="3" w:name="__Fieldmark__1_1776926718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1776926718"/>
                  <w:bookmarkStart w:id="5" w:name="__Fieldmark__2_1776926718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1776926718"/>
                  <w:bookmarkStart w:id="7" w:name="__Fieldmark__3_1776926718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1776926718"/>
                  <w:bookmarkStart w:id="9" w:name="__Fieldmark__4_1776926718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1776926718"/>
                  <w:bookmarkStart w:id="11" w:name="__Fieldmark__5_1776926718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1776926718"/>
                  <w:bookmarkStart w:id="13" w:name="__Fieldmark__6_1776926718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1776926718"/>
                  <w:bookmarkStart w:id="15" w:name="__Fieldmark__7_1776926718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1776926718"/>
                  <w:bookmarkStart w:id="17" w:name="__Fieldmark__8_1776926718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1776926718"/>
                  <w:bookmarkStart w:id="19" w:name="__Fieldmark__9_1776926718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1776926718"/>
                  <w:bookmarkStart w:id="21" w:name="__Fieldmark__10_1776926718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1776926718"/>
                  <w:bookmarkStart w:id="23" w:name="__Fieldmark__11_1776926718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1776926718"/>
                  <w:bookmarkStart w:id="25" w:name="__Fieldmark__12_1776926718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1776926718"/>
                  <w:bookmarkStart w:id="27" w:name="__Fieldmark__13_1776926718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1776926718"/>
                  <w:bookmarkStart w:id="29" w:name="__Fieldmark__14_1776926718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1776926718"/>
                  <w:bookmarkStart w:id="31" w:name="__Fieldmark__15_1776926718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1776926718"/>
                  <w:bookmarkStart w:id="33" w:name="__Fieldmark__16_1776926718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1776926718"/>
                  <w:bookmarkStart w:id="35" w:name="__Fieldmark__17_1776926718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1776926718"/>
                  <w:bookmarkStart w:id="37" w:name="__Fieldmark__18_1776926718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1776926718"/>
                  <w:bookmarkStart w:id="39" w:name="__Fieldmark__19_1776926718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1776926718"/>
                  <w:bookmarkStart w:id="41" w:name="__Fieldmark__20_1776926718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1776926718"/>
                  <w:bookmarkStart w:id="43" w:name="__Fieldmark__21_1776926718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1776926718"/>
                  <w:bookmarkStart w:id="45" w:name="__Fieldmark__22_1776926718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1776926718"/>
                  <w:bookmarkStart w:id="47" w:name="__Fieldmark__23_1776926718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1776926718"/>
                  <w:bookmarkStart w:id="49" w:name="__Fieldmark__24_1776926718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8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09 Tue 28.02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0 Tue 07.03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11 Tue 14.03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Organisational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verall responsibility in terms of roadmap now headed by Phil Mulhollan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Barcelon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 lot of operators are very surprised about our products, as well in the hero products. The positive thing from operator point of view is that BenQ has a lot of interesting product, the negative things are quality (not sufficient) as well as TT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General tre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ultimedia things are more or less based on 3G products. 2.5G products are mainly running within the commodity marke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P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ift S25 blocked due to significant increase of BOM. Actually 84,36 € compared to 75 € (M1 target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BR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erything with direct impact on sales margin of a product (TTM, TTV, …) need to be explained to C. Joos, directly. TPM will get a separate invitation by Kathryn Burrows (EPM of CJo) when project is lat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Roadmap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aluation of possible opportunities has been don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ilverstone, 09/07, real waterproof design!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Kunzite, 06/07, possibly based on Apoxi and done at Beijing site (not decided yet)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itanium, 09/07, highly requested by HAs to be done within PH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RHa to perform a beauty contest for Titanium (IFX SG3 based produc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ompared to Qualcomm 6245). Compare platforms, point out add. costs/effor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or such a product. Show up timeline and possibility to do it with IFX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S 11.08.06 possible to achieve, but a question of volume. 20 K of phones should be available at DS, but only possible with one loop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24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2-24T09:21:00Z</dcterms:modified>
  <cp:revision>109</cp:revision>
  <dc:subject/>
  <dc:title>Minutes Template</dc:title>
</cp:coreProperties>
</file>