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1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00-15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6"/>
              <w:gridCol w:w="605"/>
              <w:gridCol w:w="695"/>
              <w:gridCol w:w="302"/>
              <w:gridCol w:w="2900"/>
              <w:gridCol w:w="593"/>
              <w:gridCol w:w="711"/>
            </w:tblGrid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685115749"/>
                  <w:bookmarkStart w:id="1" w:name="__Fieldmark__0_368511574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685115749"/>
                  <w:bookmarkStart w:id="3" w:name="__Fieldmark__1_368511574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685115749"/>
                  <w:bookmarkStart w:id="5" w:name="__Fieldmark__2_368511574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685115749"/>
                  <w:bookmarkStart w:id="7" w:name="__Fieldmark__3_368511574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685115749"/>
                  <w:bookmarkStart w:id="9" w:name="__Fieldmark__4_368511574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685115749"/>
                  <w:bookmarkStart w:id="11" w:name="__Fieldmark__5_368511574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685115749"/>
                  <w:bookmarkStart w:id="13" w:name="__Fieldmark__6_368511574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685115749"/>
                  <w:bookmarkStart w:id="15" w:name="__Fieldmark__7_368511574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685115749"/>
                  <w:bookmarkStart w:id="17" w:name="__Fieldmark__8_368511574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685115749"/>
                  <w:bookmarkStart w:id="19" w:name="__Fieldmark__9_368511574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685115749"/>
                  <w:bookmarkStart w:id="21" w:name="__Fieldmark__10_368511574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685115749"/>
                  <w:bookmarkStart w:id="23" w:name="__Fieldmark__11_368511574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685115749"/>
                  <w:bookmarkStart w:id="25" w:name="__Fieldmark__12_368511574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685115749"/>
                  <w:bookmarkStart w:id="27" w:name="__Fieldmark__13_368511574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685115749"/>
                  <w:bookmarkStart w:id="29" w:name="__Fieldmark__14_368511574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685115749"/>
                  <w:bookmarkStart w:id="31" w:name="__Fieldmark__15_368511574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685115749"/>
                  <w:bookmarkStart w:id="33" w:name="__Fieldmark__16_368511574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685115749"/>
                  <w:bookmarkStart w:id="35" w:name="__Fieldmark__17_368511574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685115749"/>
                  <w:bookmarkStart w:id="37" w:name="__Fieldmark__18_368511574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685115749"/>
                  <w:bookmarkStart w:id="39" w:name="__Fieldmark__19_368511574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685115749"/>
                  <w:bookmarkStart w:id="41" w:name="__Fieldmark__20_368511574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3685115749"/>
                  <w:bookmarkStart w:id="43" w:name="__Fieldmark__21_368511574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uen, Ol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Ho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685115749"/>
                  <w:bookmarkStart w:id="45" w:name="__Fieldmark__22_368511574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1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int. weekly (CW 05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en-GB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en-GB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05 Tue 31.01. TPM2 int. weekly 14:00 – 15:3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W 06 Tue 07.02. TPM2 int. weekly 14:00 – 15:30 (PL-T room KL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en-GB"/>
              </w:rPr>
              <w:t>CW 07 Tue 14.02. TPM2 int. weekly 14:00 – 15:3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PC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ecision taken that Planning Office KLF does provide the Primavera milestone reports relevant for all projects within the TPM2 on each Tuesday, 08:00 am (1 hour before the OPC) at late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port to be based on official 'Gallner' layout, as well including the QCT 6250 Ony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Explanation needed from each TPM where project milestone planning does show a deviation greater than 10 days compared to the original planned da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TPM set up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lois Zimmer will join the TPM2 organisation as a new Technical Project Manager effective March, 1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uitable candidate (business engineer) was found to take over the role as 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O PL. New employee will be trained at Munich for the first 6 months and afterwards move from Munich to Kamp-Lintfor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ject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an Apox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ompany Teleca is requesting for appr. 1.7 Mill. EUR if contract will be cancelled before M1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Ke to ask TelCa to show up the reason for this request. What is the real</w:t>
              <w:br/>
              <w:t xml:space="preserve">     amount of effort (hrs) which TelCa has spent for Swan Apoxi up to now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6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lanning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s formally agreed, all employees of TPM2 (TPM Head, Project Manager, Team Assistancy, PV Supporter) will be included in the cost centre planning.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to remove Primavera AÜG from PMC data bas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MC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PM are requested to have the PMC updated at every time. Project descriptions as well as 'Steckbriefe' need to be available in the too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to update 'Steckbrief' for Diamond according to switch from SG3 to SG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Fa to clarify with CDa on DS date for Philippe. Is the date as mentioned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in the PMC data base the real date or are there any adaptations necessary to</w:t>
              <w:br/>
              <w:t xml:space="preserve">     be done, e. g. in terms of possible risks/delays?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Ba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Fa / CD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W 06</w:t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roject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Due to resource situation, there seems to be no possibility at the moment to do the Sandpiper, Emerald and Lapiz Lazuli at the same time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tatements UG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andpiper will only be possible at 04/07 if ST resources are available and a complete project team will be established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Jade and Sandpiper should be one common release for SG3 based UMTS phone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he only show stopper at the moment is the Emeral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trong request from HAs to do the Aquamarine (UMTS phone, DS 09/07) as well at KLF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AI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 to step into the Aquamarine (4 days period, 1 day / week) in order to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larify for show stoppers for this projec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Check HW wall paper and align with colleagues from TPS.</w:t>
              <w:br/>
              <w:t xml:space="preserve">     Find out unexpected problems in this project (e. g. in terms of Comneon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UG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ngo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02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43400</wp:posOffset>
              </wp:positionH>
              <wp:positionV relativeFrom="paragraph">
                <wp:posOffset>-6985</wp:posOffset>
              </wp:positionV>
              <wp:extent cx="2057400" cy="549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49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5195" cy="4572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5195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3.3pt;mso-wrap-distance-left:9.05pt;mso-wrap-distance-right:9.05pt;mso-wrap-distance-top:0pt;mso-wrap-distance-bottom:0pt;margin-top:-0.5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195195" cy="4572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5195" cy="457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firstLine="180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46:00Z</dcterms:created>
  <dc:creator>Peter Farrenkothen</dc:creator>
  <dc:description/>
  <cp:keywords/>
  <dc:language>en-US</dc:language>
  <cp:lastModifiedBy>Peter Farrenkothen</cp:lastModifiedBy>
  <cp:lastPrinted>2005-10-24T13:01:00Z</cp:lastPrinted>
  <dcterms:modified xsi:type="dcterms:W3CDTF">2006-02-02T10:59:00Z</dcterms:modified>
  <cp:revision>61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