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64533729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472456954"/>
                  <w:bookmarkStart w:id="1" w:name="__Fieldmark__0_147245695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472456954"/>
                  <w:bookmarkStart w:id="3" w:name="__Fieldmark__1_147245695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472456954"/>
                  <w:bookmarkStart w:id="5" w:name="__Fieldmark__2_147245695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472456954"/>
                  <w:bookmarkStart w:id="7" w:name="__Fieldmark__3_147245695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472456954"/>
                  <w:bookmarkStart w:id="9" w:name="__Fieldmark__4_147245695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472456954"/>
                  <w:bookmarkStart w:id="11" w:name="__Fieldmark__5_147245695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472456954"/>
                  <w:bookmarkStart w:id="13" w:name="__Fieldmark__6_147245695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472456954"/>
                  <w:bookmarkStart w:id="15" w:name="__Fieldmark__7_147245695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472456954"/>
                  <w:bookmarkStart w:id="17" w:name="__Fieldmark__8_147245695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472456954"/>
                  <w:bookmarkStart w:id="19" w:name="__Fieldmark__9_147245695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472456954"/>
                  <w:bookmarkStart w:id="21" w:name="__Fieldmark__10_147245695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472456954"/>
                  <w:bookmarkStart w:id="23" w:name="__Fieldmark__11_147245695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472456954"/>
                  <w:bookmarkStart w:id="25" w:name="__Fieldmark__12_147245695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472456954"/>
                  <w:bookmarkStart w:id="27" w:name="__Fieldmark__13_147245695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472456954"/>
                  <w:bookmarkStart w:id="29" w:name="__Fieldmark__14_147245695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472456954"/>
                  <w:bookmarkStart w:id="31" w:name="__Fieldmark__15_147245695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472456954"/>
                  <w:bookmarkStart w:id="33" w:name="__Fieldmark__16_147245695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472456954"/>
                  <w:bookmarkStart w:id="35" w:name="__Fieldmark__17_147245695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472456954"/>
                  <w:bookmarkStart w:id="37" w:name="__Fieldmark__18_147245695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472456954"/>
                  <w:bookmarkStart w:id="39" w:name="__Fieldmark__19_147245695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472456954"/>
                  <w:bookmarkStart w:id="41" w:name="__Fieldmark__20_147245695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472456954"/>
                  <w:bookmarkStart w:id="43" w:name="__Fieldmark__21_147245695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472456954"/>
                  <w:bookmarkStart w:id="45" w:name="__Fieldmark__22_147245695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472456954"/>
                  <w:bookmarkStart w:id="47" w:name="__Fieldmark__23_147245695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472456954"/>
                  <w:bookmarkStart w:id="49" w:name="__Fieldmark__24_147245695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472456954"/>
                  <w:bookmarkStart w:id="51" w:name="__Fieldmark__25_1472456954"/>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472456954"/>
                  <w:bookmarkStart w:id="53" w:name="__Fieldmark__26_147245695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1472456954"/>
                  <w:bookmarkStart w:id="55" w:name="__Fieldmark__27_1472456954"/>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1472456954"/>
                  <w:bookmarkStart w:id="57" w:name="__Fieldmark__28_1472456954"/>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8" w:name="__Fieldmark__29_1472456954"/>
                  <w:bookmarkStart w:id="59" w:name="__Fieldmark__29_1472456954"/>
                  <w:bookmarkEnd w:id="5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n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1472456954"/>
                  <w:bookmarkStart w:id="61" w:name="__Fieldmark__30_1472456954"/>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eger, Michael</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M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1472456954"/>
                  <w:bookmarkStart w:id="63" w:name="__Fieldmark__31_1472456954"/>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Seidel, Guenter</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S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4" w:name="__Fieldmark__32_1472456954"/>
                  <w:bookmarkStart w:id="65" w:name="__Fieldmark__32_1472456954"/>
                  <w:bookmarkEnd w:id="6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2)</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rFonts w:ascii="Arial" w:hAnsi="Arial" w:cs="Arial"/>
                <w:b/>
                <w:b/>
                <w:color w:val="0000FF"/>
                <w:sz w:val="22"/>
                <w:szCs w:val="22"/>
                <w:lang w:val="en-GB"/>
              </w:rPr>
            </w:pPr>
            <w:r>
              <w:rPr>
                <w:rFonts w:cs="Arial" w:ascii="Arial" w:hAnsi="Arial"/>
                <w:b/>
                <w:color w:val="0000FF"/>
                <w:sz w:val="22"/>
                <w:szCs w:val="22"/>
                <w:lang w:val="en-GB"/>
              </w:rPr>
              <w:t>CW 13 Tue. 28.03. TPM2 weekly 15:30 – 17:00 (PL-T room KLF)</w:t>
            </w:r>
          </w:p>
          <w:p>
            <w:pPr>
              <w:pStyle w:val="Normal"/>
              <w:rPr>
                <w:rFonts w:ascii="Arial" w:hAnsi="Arial" w:cs="Arial"/>
                <w:bCs/>
                <w:color w:val="0000FF"/>
                <w:sz w:val="22"/>
                <w:szCs w:val="22"/>
                <w:lang w:val="en-GB"/>
              </w:rPr>
            </w:pPr>
            <w:r>
              <w:rPr>
                <w:rFonts w:cs="Arial" w:ascii="Arial" w:hAnsi="Arial"/>
                <w:bCs/>
                <w:color w:val="0000FF"/>
                <w:sz w:val="22"/>
                <w:szCs w:val="22"/>
                <w:lang w:val="en-GB"/>
              </w:rPr>
              <w:t>CW 14 Tue. 04.04. TPM2 weekly 15:30 – 17:00 (PL-T room KLF)</w:t>
            </w:r>
          </w:p>
          <w:p>
            <w:pPr>
              <w:pStyle w:val="Normal"/>
              <w:rPr>
                <w:lang w:val="en-GB"/>
              </w:rPr>
            </w:pPr>
            <w:r>
              <w:rPr>
                <w:rFonts w:cs="Arial" w:ascii="Arial" w:hAnsi="Arial"/>
                <w:bCs/>
                <w:color w:val="0000FF"/>
                <w:sz w:val="22"/>
                <w:szCs w:val="22"/>
                <w:lang w:val="en-GB"/>
              </w:rPr>
              <w:t>CW 15 Tue. 11.04.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M0/S0 declared on 20.03.06. BOM analysis done. KM-Klausur for BOM reduction starting CW 13. LAM 850 was version cancelled since Obsidian will be used for LA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ncept decision done, new dimension (including industrial design) is L84mm x W48mm x T15,3mm. SW planning will be updated after timeout phase (27.03.06). High probability to have the AUO display as a Corporate Identity within this product. No real blocking points for AUO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 declared on 14.03.06. DS planned on 11.08.06, target not changed.</w:t>
            </w:r>
          </w:p>
          <w:p>
            <w:pPr>
              <w:pStyle w:val="Normal"/>
              <w:rPr>
                <w:rFonts w:ascii="Arial" w:hAnsi="Arial" w:cs="Arial"/>
                <w:bCs/>
                <w:color w:val="0000FF"/>
                <w:sz w:val="20"/>
                <w:szCs w:val="20"/>
                <w:lang w:val="en-GB"/>
              </w:rPr>
            </w:pPr>
            <w:r>
              <w:rPr>
                <w:rFonts w:cs="Arial" w:ascii="Arial" w:hAnsi="Arial"/>
                <w:bCs/>
                <w:color w:val="0000FF"/>
                <w:sz w:val="20"/>
                <w:szCs w:val="20"/>
                <w:lang w:val="en-GB"/>
              </w:rPr>
              <w:t>No clear picture on business case for the moment</w:t>
            </w:r>
          </w:p>
          <w:p>
            <w:pPr>
              <w:pStyle w:val="Normal"/>
              <w:rPr>
                <w:rFonts w:ascii="Arial" w:hAnsi="Arial" w:cs="Arial"/>
                <w:bCs/>
                <w:color w:val="0000FF"/>
                <w:sz w:val="20"/>
                <w:szCs w:val="20"/>
                <w:lang w:val="en-GB"/>
              </w:rPr>
            </w:pPr>
            <w:r>
              <w:rPr>
                <w:rFonts w:cs="Arial" w:ascii="Arial" w:hAnsi="Arial"/>
                <w:bCs/>
                <w:color w:val="0000FF"/>
                <w:sz w:val="20"/>
                <w:szCs w:val="20"/>
                <w:lang w:val="en-GB"/>
              </w:rPr>
              <w:t>LCM PT2 responsibility was transferred to China, but this will still not be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VN 26 approved from China, but rest of APAC doesn't want to have this version because sales figures are continuously going d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4 milestone cannot be signed since TTD isn't clos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Close down activities for TTD and write letter of disappointment to EPSON.</w:t>
              <w:br/>
              <w:t xml:space="preserve">      Inform MGM from Asi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Input available from SAl about missing information in terms of mechanical outlines for PCB, placement area,…</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KKr to inform LBo during visit to Aal on 22.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K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color w:val="0000FF"/>
                <w:sz w:val="20"/>
                <w:szCs w:val="20"/>
                <w:lang w:val="en-GB"/>
              </w:rPr>
              <w:t>BOM reduced and very close to target now. Due to capacity problems at Lumberg production, volume was shifted by 2 weeks (CW38-CW40).</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Philippe: </w:t>
            </w:r>
            <w:r>
              <w:rPr>
                <w:rFonts w:cs="Arial" w:ascii="Arial" w:hAnsi="Arial"/>
                <w:color w:val="0000FF"/>
                <w:sz w:val="20"/>
                <w:szCs w:val="20"/>
                <w:lang w:val="en-GB"/>
              </w:rPr>
              <w:t>Sales forecast not stable enough in order to give the suppliers clear values. RU figures as well not that promising (05/06: 40K, 06/06 60K, 07/06 33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6" w:name="OLE_LINK2"/>
            <w:bookmarkStart w:id="67" w:name="OLE_LINK1"/>
            <w:bookmarkEnd w:id="66"/>
            <w:bookmarkEnd w:id="67"/>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7 (official version) approved by Orange France but also rejected from Poland due to two existing major bugs. No clear information available what exactly is the blocker for Poland, bugs are not know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t>SVN 28 done in CW 11 (release candidate) but not taken for production due to problems with flash light and torch functionality.</w:t>
            </w:r>
          </w:p>
          <w:p>
            <w:pPr>
              <w:pStyle w:val="Normal"/>
              <w:rPr/>
            </w:pPr>
            <w:r>
              <w:rPr>
                <w:rFonts w:cs="Arial" w:ascii="Arial" w:hAnsi="Arial"/>
                <w:bCs/>
                <w:color w:val="0000FF"/>
                <w:sz w:val="20"/>
                <w:szCs w:val="20"/>
                <w:lang w:val="en-GB"/>
              </w:rPr>
              <w:t>SVN 29 planned on 22.03.06 (next official candidate, demanded by Daimler Chrys.).</w:t>
            </w:r>
          </w:p>
          <w:p>
            <w:pPr>
              <w:pStyle w:val="Normal"/>
              <w:rPr/>
            </w:pPr>
            <w:r>
              <w:rPr>
                <w:rFonts w:cs="Arial" w:ascii="Arial" w:hAnsi="Arial"/>
                <w:bCs/>
                <w:color w:val="0000FF"/>
                <w:sz w:val="20"/>
                <w:szCs w:val="20"/>
                <w:lang w:val="en-GB"/>
              </w:rPr>
              <w:t>SVN 30 planned by E CW 12 (new Open Wave Client included in this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color w:val="0000FF"/>
                <w:sz w:val="20"/>
                <w:szCs w:val="20"/>
                <w:u w:val="single"/>
                <w:lang w:val="en-GB"/>
              </w:rPr>
              <w:t>AI:</w:t>
            </w:r>
            <w:r>
              <w:rPr>
                <w:rFonts w:cs="Arial" w:ascii="Arial" w:hAnsi="Arial"/>
                <w:bCs/>
                <w:color w:val="0000FF"/>
                <w:sz w:val="20"/>
                <w:szCs w:val="20"/>
                <w:lang w:val="en-GB"/>
              </w:rPr>
              <w:t xml:space="preserve"> BFl to clarify for detailed specification of bug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color w:val="0000FF"/>
                <w:sz w:val="20"/>
                <w:szCs w:val="20"/>
                <w:lang w:val="en-GB"/>
              </w:rPr>
              <w:t>See T&amp;F's for detail.</w:t>
            </w:r>
          </w:p>
          <w:p>
            <w:pPr>
              <w:pStyle w:val="Normal"/>
              <w:rPr>
                <w:rFonts w:ascii="Arial" w:hAnsi="Arial" w:cs="Arial"/>
                <w:color w:val="0000FF"/>
                <w:sz w:val="20"/>
                <w:szCs w:val="20"/>
                <w:lang w:val="en-GB"/>
              </w:rPr>
            </w:pPr>
            <w:r>
              <w:rPr>
                <w:rFonts w:cs="Arial" w:ascii="Arial" w:hAnsi="Arial"/>
                <w:color w:val="0000FF"/>
                <w:sz w:val="20"/>
                <w:szCs w:val="20"/>
                <w:lang w:val="en-GB"/>
              </w:rPr>
              <w:t xml:space="preserve">Actual only very poor quality of ALU-cover logo print. Try to improve existing logo for Swift and than go to Polaris solution also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 xml:space="preserve">Info </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Wireless Connectivity Program Management:</w:t>
            </w:r>
            <w:r>
              <w:rPr>
                <w:rFonts w:cs="Arial" w:ascii="Arial" w:hAnsi="Arial"/>
                <w:color w:val="0000FF"/>
                <w:sz w:val="20"/>
                <w:szCs w:val="20"/>
                <w:lang w:val="en-GB"/>
              </w:rPr>
              <w:t xml:space="preserve"> IFX will not accept to support the </w:t>
            </w:r>
            <w:r>
              <w:rPr>
                <w:rFonts w:cs="Arial" w:ascii="Arial" w:hAnsi="Arial"/>
                <w:b/>
                <w:bCs/>
                <w:color w:val="0000FF"/>
                <w:sz w:val="20"/>
                <w:szCs w:val="20"/>
                <w:lang w:val="en-GB"/>
              </w:rPr>
              <w:t>BT 2</w:t>
            </w:r>
            <w:r>
              <w:rPr>
                <w:rFonts w:cs="Arial" w:ascii="Arial" w:hAnsi="Arial"/>
                <w:b/>
                <w:bCs/>
                <w:color w:val="0000FF"/>
                <w:sz w:val="20"/>
                <w:szCs w:val="20"/>
                <w:vertAlign w:val="superscript"/>
                <w:lang w:val="en-GB"/>
              </w:rPr>
              <w:t>nd</w:t>
            </w:r>
            <w:r>
              <w:rPr>
                <w:rFonts w:cs="Arial" w:ascii="Arial" w:hAnsi="Arial"/>
                <w:color w:val="0000FF"/>
                <w:sz w:val="20"/>
                <w:szCs w:val="20"/>
                <w:lang w:val="en-GB"/>
              </w:rPr>
              <w:t xml:space="preserve"> solution.</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o new schedule known for project </w:t>
            </w:r>
            <w:r>
              <w:rPr>
                <w:rFonts w:cs="Arial" w:ascii="Arial" w:hAnsi="Arial"/>
                <w:b/>
                <w:bCs/>
                <w:color w:val="0000FF"/>
                <w:sz w:val="20"/>
                <w:szCs w:val="20"/>
                <w:lang w:val="en-GB"/>
              </w:rPr>
              <w:t>Amethyst</w:t>
            </w:r>
            <w:r>
              <w:rPr>
                <w:rFonts w:cs="Arial" w:ascii="Arial" w:hAnsi="Arial"/>
                <w:color w:val="0000FF"/>
                <w:sz w:val="20"/>
                <w:szCs w:val="20"/>
                <w:lang w:val="en-GB"/>
              </w:rPr>
              <w:t xml:space="preserve"> so fa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pPr>
            <w:r>
              <w:rPr>
                <w:rFonts w:cs="Arial" w:ascii="Arial" w:hAnsi="Arial"/>
                <w:color w:val="0000FF"/>
                <w:sz w:val="20"/>
                <w:szCs w:val="20"/>
                <w:lang w:val="en-GB"/>
              </w:rPr>
              <w:t xml:space="preserve">New predevelopment project </w:t>
            </w:r>
            <w:r>
              <w:rPr>
                <w:rFonts w:cs="Arial" w:ascii="Arial" w:hAnsi="Arial"/>
                <w:b/>
                <w:bCs/>
                <w:color w:val="0000FF"/>
                <w:sz w:val="20"/>
                <w:szCs w:val="20"/>
                <w:lang w:val="en-GB"/>
              </w:rPr>
              <w:t xml:space="preserve">'Thin Client Phone' </w:t>
            </w:r>
            <w:r>
              <w:rPr>
                <w:rFonts w:cs="Arial" w:ascii="Arial" w:hAnsi="Arial"/>
                <w:color w:val="0000FF"/>
                <w:sz w:val="20"/>
                <w:szCs w:val="20"/>
                <w:lang w:val="en-GB"/>
              </w:rPr>
              <w:t>planned by SBo as a prototype for a VoIP WLAN phone with thin form factor and to support the VoIP over Skype.</w:t>
            </w:r>
          </w:p>
          <w:p>
            <w:pPr>
              <w:pStyle w:val="Normal"/>
              <w:rPr>
                <w:rFonts w:ascii="Arial" w:hAnsi="Arial" w:cs="Arial"/>
                <w:color w:val="0000FF"/>
                <w:sz w:val="20"/>
                <w:szCs w:val="20"/>
                <w:lang w:val="en-GB"/>
              </w:rPr>
            </w:pPr>
            <w:r>
              <w:rPr>
                <w:rFonts w:cs="Arial" w:ascii="Arial" w:hAnsi="Arial"/>
                <w:color w:val="0000FF"/>
                <w:sz w:val="20"/>
                <w:szCs w:val="20"/>
                <w:lang w:val="en-GB"/>
              </w:rPr>
              <w:t xml:space="preserve">Statement HKa: Skype seems not to be interested in making solutions for mobile business and does not support specific platform adaptations. Also only object code will be handed over for develop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color w:val="0000FF"/>
                <w:sz w:val="20"/>
                <w:szCs w:val="20"/>
                <w:lang w:val="en-GB"/>
              </w:rPr>
              <w:t xml:space="preserve"> SIM-Lock has been cracked. Java application was able to read initial number from the phone which had been used to execute a successful brute force attack to open the phone. Door is closed again.</w:t>
            </w:r>
          </w:p>
          <w:p>
            <w:pPr>
              <w:pStyle w:val="Normal"/>
              <w:rPr>
                <w:rFonts w:ascii="Arial" w:hAnsi="Arial" w:cs="Arial"/>
                <w:color w:val="0000FF"/>
                <w:sz w:val="20"/>
                <w:szCs w:val="20"/>
                <w:lang w:val="en-GB"/>
              </w:rPr>
            </w:pPr>
            <w:r>
              <w:rPr>
                <w:rFonts w:cs="Arial" w:ascii="Arial" w:hAnsi="Arial"/>
                <w:color w:val="0000FF"/>
                <w:sz w:val="20"/>
                <w:szCs w:val="20"/>
                <w:lang w:val="en-GB"/>
              </w:rPr>
              <w:t>Phones in the market which do not have a Java update in combination with SG2 can be cracked.</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color w:val="0000FF"/>
                <w:sz w:val="20"/>
                <w:szCs w:val="20"/>
                <w:lang w:val="en-GB"/>
              </w:rPr>
              <w:t>GSe to evaluate which phones will be affected. Write report. Inform HAs / JKo.</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GS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3</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2.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3T14:43:00Z</dcterms:modified>
  <cp:revision>23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