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469674505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245078221"/>
                  <w:bookmarkStart w:id="1" w:name="__Fieldmark__0_245078221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245078221"/>
                  <w:bookmarkStart w:id="3" w:name="__Fieldmark__1_245078221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245078221"/>
                  <w:bookmarkStart w:id="5" w:name="__Fieldmark__2_245078221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245078221"/>
                  <w:bookmarkStart w:id="7" w:name="__Fieldmark__3_245078221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245078221"/>
                  <w:bookmarkStart w:id="9" w:name="__Fieldmark__4_245078221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245078221"/>
                  <w:bookmarkStart w:id="11" w:name="__Fieldmark__5_245078221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245078221"/>
                  <w:bookmarkStart w:id="13" w:name="__Fieldmark__6_245078221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245078221"/>
                  <w:bookmarkStart w:id="15" w:name="__Fieldmark__7_245078221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245078221"/>
                  <w:bookmarkStart w:id="17" w:name="__Fieldmark__8_245078221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245078221"/>
                  <w:bookmarkStart w:id="19" w:name="__Fieldmark__9_245078221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245078221"/>
                  <w:bookmarkStart w:id="21" w:name="__Fieldmark__10_245078221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245078221"/>
                  <w:bookmarkStart w:id="23" w:name="__Fieldmark__11_245078221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245078221"/>
                  <w:bookmarkStart w:id="25" w:name="__Fieldmark__12_245078221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245078221"/>
                  <w:bookmarkStart w:id="27" w:name="__Fieldmark__13_245078221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245078221"/>
                  <w:bookmarkStart w:id="29" w:name="__Fieldmark__14_245078221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245078221"/>
                  <w:bookmarkStart w:id="31" w:name="__Fieldmark__15_245078221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245078221"/>
                  <w:bookmarkStart w:id="33" w:name="__Fieldmark__16_245078221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245078221"/>
                  <w:bookmarkStart w:id="35" w:name="__Fieldmark__17_245078221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245078221"/>
                  <w:bookmarkStart w:id="37" w:name="__Fieldmark__18_245078221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245078221"/>
                  <w:bookmarkStart w:id="39" w:name="__Fieldmark__19_245078221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245078221"/>
                  <w:bookmarkStart w:id="41" w:name="__Fieldmark__20_245078221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245078221"/>
                  <w:bookmarkStart w:id="43" w:name="__Fieldmark__21_245078221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245078221"/>
                  <w:bookmarkStart w:id="45" w:name="__Fieldmark__22_245078221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245078221"/>
                  <w:bookmarkStart w:id="47" w:name="__Fieldmark__23_245078221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245078221"/>
                  <w:bookmarkStart w:id="49" w:name="__Fieldmark__24_245078221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245078221"/>
                  <w:bookmarkStart w:id="51" w:name="__Fieldmark__25_245078221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245078221"/>
                  <w:bookmarkStart w:id="53" w:name="__Fieldmark__26_245078221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245078221"/>
                  <w:bookmarkStart w:id="55" w:name="__Fieldmark__27_245078221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245078221"/>
                  <w:bookmarkStart w:id="57" w:name="__Fieldmark__28_245078221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245078221"/>
                  <w:bookmarkStart w:id="59" w:name="__Fieldmark__29_245078221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Courier New" w:ascii="Courier New" w:hAnsi="Courier New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Delay is partly related to the late design fix and mainly to the very late supplier selection by PE. Some suppliers are not even settled ye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  <w:u w:val="single"/>
                <w:lang w:val="en-GB" w:eastAsia="de-DE"/>
              </w:rPr>
              <w:t>Correction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lang w:val="en-GB" w:eastAsia="de-DE"/>
              </w:rPr>
              <w:t xml:space="preserve"> 33 weeks (Obsidian is a category 2 product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 w:eastAsia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20T12:14:00Z</dcterms:modified>
  <cp:revision>145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