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196438286"/>
                  <w:bookmarkStart w:id="1" w:name="__Fieldmark__0_1196438286"/>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196438286"/>
                  <w:bookmarkStart w:id="3" w:name="__Fieldmark__1_119643828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196438286"/>
                  <w:bookmarkStart w:id="5" w:name="__Fieldmark__2_1196438286"/>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196438286"/>
                  <w:bookmarkStart w:id="7" w:name="__Fieldmark__3_119643828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196438286"/>
                  <w:bookmarkStart w:id="9" w:name="__Fieldmark__4_1196438286"/>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196438286"/>
                  <w:bookmarkStart w:id="11" w:name="__Fieldmark__5_119643828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196438286"/>
                  <w:bookmarkStart w:id="13" w:name="__Fieldmark__6_1196438286"/>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196438286"/>
                  <w:bookmarkStart w:id="15" w:name="__Fieldmark__7_119643828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196438286"/>
                  <w:bookmarkStart w:id="17" w:name="__Fieldmark__8_1196438286"/>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196438286"/>
                  <w:bookmarkStart w:id="19" w:name="__Fieldmark__9_119643828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196438286"/>
                  <w:bookmarkStart w:id="21" w:name="__Fieldmark__10_1196438286"/>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196438286"/>
                  <w:bookmarkStart w:id="23" w:name="__Fieldmark__11_119643828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196438286"/>
                  <w:bookmarkStart w:id="25" w:name="__Fieldmark__12_1196438286"/>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196438286"/>
                  <w:bookmarkStart w:id="27" w:name="__Fieldmark__13_119643828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196438286"/>
                  <w:bookmarkStart w:id="29" w:name="__Fieldmark__14_1196438286"/>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196438286"/>
                  <w:bookmarkStart w:id="31" w:name="__Fieldmark__15_119643828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196438286"/>
                  <w:bookmarkStart w:id="33" w:name="__Fieldmark__16_1196438286"/>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196438286"/>
                  <w:bookmarkStart w:id="35" w:name="__Fieldmark__17_119643828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196438286"/>
                  <w:bookmarkStart w:id="37" w:name="__Fieldmark__18_1196438286"/>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196438286"/>
                  <w:bookmarkStart w:id="39" w:name="__Fieldmark__19_1196438286"/>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196438286"/>
                  <w:bookmarkStart w:id="41" w:name="__Fieldmark__20_1196438286"/>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196438286"/>
                  <w:bookmarkStart w:id="43" w:name="__Fieldmark__21_1196438286"/>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196438286"/>
                  <w:bookmarkStart w:id="45" w:name="__Fieldmark__22_1196438286"/>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196438286"/>
                  <w:bookmarkStart w:id="47" w:name="__Fieldmark__23_1196438286"/>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196438286"/>
                  <w:bookmarkStart w:id="49" w:name="__Fieldmark__24_1196438286"/>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9 Tue 09.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0 Tue 16.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1 Tue 23.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al:</w:t>
            </w:r>
            <w:r>
              <w:rPr>
                <w:rFonts w:cs="Arial" w:ascii="Arial" w:hAnsi="Arial"/>
                <w:bCs/>
                <w:color w:val="0000FF"/>
                <w:sz w:val="20"/>
                <w:szCs w:val="20"/>
                <w:lang w:val="en-GB"/>
              </w:rPr>
              <w:t xml:space="preserve"> Effectic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June the development site at Aal will be part of Motorola. Only limited time to do the transfer in projects. Product projects (Philippe, Hawk, Obsidian) as well as the object server things will be affect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Development Center:</w:t>
            </w:r>
            <w:r>
              <w:rPr>
                <w:rFonts w:cs="Arial" w:ascii="Arial" w:hAnsi="Arial"/>
                <w:bCs/>
                <w:color w:val="0000FF"/>
                <w:sz w:val="20"/>
                <w:szCs w:val="20"/>
                <w:lang w:val="en-GB"/>
              </w:rPr>
              <w:t xml:space="preserve"> An assessment centre, but only valid for AT people, will be performed within the next months. HAs will contact the potential candidates, personally.</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Jump:</w:t>
            </w:r>
            <w:r>
              <w:rPr>
                <w:rFonts w:cs="Arial" w:ascii="Arial" w:hAnsi="Arial"/>
                <w:bCs/>
                <w:color w:val="0000FF"/>
                <w:sz w:val="20"/>
                <w:szCs w:val="20"/>
                <w:lang w:val="en-GB"/>
              </w:rPr>
              <w:t xml:space="preserve"> New program with the idea behind to build up a cross functional team of young (26-33 years old) and only for non AT persons to speed up in this organisa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Meeting structure:</w:t>
            </w:r>
            <w:r>
              <w:rPr>
                <w:rFonts w:cs="Arial" w:ascii="Arial" w:hAnsi="Arial"/>
                <w:bCs/>
                <w:color w:val="0000FF"/>
                <w:sz w:val="20"/>
                <w:szCs w:val="20"/>
                <w:lang w:val="en-GB"/>
              </w:rPr>
              <w:t xml:space="preserve"> An internal meeting is planned between HAs and the TPM (KLf) in order to discuss and possibly to improve the meeting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Next meeting:</w:t>
            </w:r>
            <w:r>
              <w:rPr>
                <w:rFonts w:cs="Arial" w:ascii="Arial" w:hAnsi="Arial"/>
                <w:bCs/>
                <w:color w:val="0000FF"/>
                <w:sz w:val="20"/>
                <w:szCs w:val="20"/>
                <w:lang w:val="en-GB"/>
              </w:rPr>
              <w:t xml:space="preserve"> RHa will make a presentation on SW licenses.</w:t>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PFa to reserve appr. 30 min. of time in the beginning of next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e-organization TPM:</w:t>
            </w:r>
            <w:r>
              <w:rPr>
                <w:rFonts w:cs="Arial" w:ascii="Arial" w:hAnsi="Arial"/>
                <w:bCs/>
                <w:color w:val="0000FF"/>
                <w:sz w:val="20"/>
                <w:szCs w:val="20"/>
                <w:lang w:val="en-GB"/>
              </w:rPr>
              <w:t xml:space="preserve"> Jürgen Schmitz will move to TPM organisation at Mch site and possibly take over projects from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the future, TPM R&amp;D will directly report to RHa and OFr, who are also part of the TPM Mgmt tea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TPM will stay in HAs organization. TGö will also move to TPM org. and take over responsibility for PF HW QCT. JSc, SSp and PFa will keep connected to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isk assessment China:</w:t>
            </w:r>
            <w:r>
              <w:rPr>
                <w:rFonts w:cs="Arial" w:ascii="Arial" w:hAnsi="Arial"/>
                <w:bCs/>
                <w:color w:val="0000FF"/>
                <w:sz w:val="20"/>
                <w:szCs w:val="20"/>
                <w:lang w:val="en-GB"/>
              </w:rPr>
              <w:t xml:space="preserve"> Target should be to analyse the projects running at Beijing, e. g. in terms of milestones, risks and expectations compared to our standard planning assump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lang w:val="en-GB"/>
              </w:rPr>
              <w:t>Added after TPM int. weekly:</w:t>
            </w:r>
            <w:r>
              <w:rPr>
                <w:rFonts w:cs="Arial" w:ascii="Arial" w:hAnsi="Arial"/>
                <w:bCs/>
                <w:color w:val="0000FF"/>
                <w:sz w:val="20"/>
                <w:szCs w:val="20"/>
                <w:lang w:val="en-GB"/>
              </w:rPr>
              <w:t xml:space="preserve"> Risk assessment has been cancelled by SB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G3:</w:t>
            </w:r>
            <w:r>
              <w:rPr>
                <w:rFonts w:cs="Arial" w:ascii="Arial" w:hAnsi="Arial"/>
                <w:bCs/>
                <w:color w:val="0000FF"/>
                <w:sz w:val="20"/>
                <w:szCs w:val="20"/>
                <w:lang w:val="en-GB"/>
              </w:rPr>
              <w:t xml:space="preserve"> A small team at IFX is working on this fallback solution. HAs does not intend to have this solution. No effort spent as well from SW team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USB:</w:t>
            </w:r>
            <w:r>
              <w:rPr>
                <w:rFonts w:cs="Arial" w:ascii="Arial" w:hAnsi="Arial"/>
                <w:bCs/>
                <w:color w:val="0000FF"/>
                <w:sz w:val="20"/>
                <w:szCs w:val="20"/>
                <w:lang w:val="en-GB"/>
              </w:rPr>
              <w:t xml:space="preserve"> Decision was taken to work with the new requirements the next four weeks in order to figure out potential weaknesses. After that period of time, probably adaptations / changes will be done in the process. E. g., 2-3 TPM's are needed at KLf / Mch to sign specific thing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 collect feedback in terms of new process for USB.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18"/>
                <w:szCs w:val="18"/>
                <w:lang w:val="en-GB"/>
              </w:rPr>
            </w:pPr>
            <w:r>
              <w:rPr>
                <w:rFonts w:cs="Arial" w:ascii="Arial" w:hAnsi="Arial"/>
                <w:b/>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5.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5-05T12:52:00Z</dcterms:modified>
  <cp:revision>24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