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35010409"/>
                  <w:bookmarkStart w:id="1" w:name="__Fieldmark__0_3835010409"/>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35010409"/>
                  <w:bookmarkStart w:id="3" w:name="__Fieldmark__1_383501040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35010409"/>
                  <w:bookmarkStart w:id="5" w:name="__Fieldmark__2_3835010409"/>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35010409"/>
                  <w:bookmarkStart w:id="7" w:name="__Fieldmark__3_383501040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35010409"/>
                  <w:bookmarkStart w:id="9" w:name="__Fieldmark__4_3835010409"/>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35010409"/>
                  <w:bookmarkStart w:id="11" w:name="__Fieldmark__5_383501040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35010409"/>
                  <w:bookmarkStart w:id="13" w:name="__Fieldmark__6_3835010409"/>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35010409"/>
                  <w:bookmarkStart w:id="15" w:name="__Fieldmark__7_383501040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35010409"/>
                  <w:bookmarkStart w:id="17" w:name="__Fieldmark__8_3835010409"/>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35010409"/>
                  <w:bookmarkStart w:id="19" w:name="__Fieldmark__9_383501040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35010409"/>
                  <w:bookmarkStart w:id="21" w:name="__Fieldmark__10_3835010409"/>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35010409"/>
                  <w:bookmarkStart w:id="23" w:name="__Fieldmark__11_383501040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35010409"/>
                  <w:bookmarkStart w:id="25" w:name="__Fieldmark__12_3835010409"/>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35010409"/>
                  <w:bookmarkStart w:id="27" w:name="__Fieldmark__13_383501040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35010409"/>
                  <w:bookmarkStart w:id="29" w:name="__Fieldmark__14_3835010409"/>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35010409"/>
                  <w:bookmarkStart w:id="31" w:name="__Fieldmark__15_383501040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35010409"/>
                  <w:bookmarkStart w:id="33" w:name="__Fieldmark__16_3835010409"/>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35010409"/>
                  <w:bookmarkStart w:id="35" w:name="__Fieldmark__17_383501040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35010409"/>
                  <w:bookmarkStart w:id="37" w:name="__Fieldmark__18_3835010409"/>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35010409"/>
                  <w:bookmarkStart w:id="39" w:name="__Fieldmark__19_383501040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35010409"/>
                  <w:bookmarkStart w:id="41" w:name="__Fieldmark__20_3835010409"/>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835010409"/>
                  <w:bookmarkStart w:id="43" w:name="__Fieldmark__21_383501040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835010409"/>
                  <w:bookmarkStart w:id="45" w:name="__Fieldmark__22_3835010409"/>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835010409"/>
                  <w:bookmarkStart w:id="47" w:name="__Fieldmark__23_3835010409"/>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3835010409"/>
                  <w:bookmarkStart w:id="49" w:name="__Fieldmark__24_3835010409"/>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835010409"/>
                  <w:bookmarkStart w:id="51" w:name="__Fieldmark__25_3835010409"/>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835010409"/>
                  <w:bookmarkStart w:id="53" w:name="__Fieldmark__26_3835010409"/>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