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043858065"/>
                  <w:bookmarkStart w:id="1" w:name="__Fieldmark__0_3043858065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043858065"/>
                  <w:bookmarkStart w:id="3" w:name="__Fieldmark__1_3043858065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043858065"/>
                  <w:bookmarkStart w:id="5" w:name="__Fieldmark__2_3043858065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043858065"/>
                  <w:bookmarkStart w:id="7" w:name="__Fieldmark__3_3043858065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043858065"/>
                  <w:bookmarkStart w:id="9" w:name="__Fieldmark__4_3043858065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043858065"/>
                  <w:bookmarkStart w:id="11" w:name="__Fieldmark__5_3043858065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043858065"/>
                  <w:bookmarkStart w:id="13" w:name="__Fieldmark__6_3043858065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043858065"/>
                  <w:bookmarkStart w:id="15" w:name="__Fieldmark__7_3043858065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043858065"/>
                  <w:bookmarkStart w:id="17" w:name="__Fieldmark__8_3043858065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043858065"/>
                  <w:bookmarkStart w:id="19" w:name="__Fieldmark__9_3043858065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043858065"/>
                  <w:bookmarkStart w:id="21" w:name="__Fieldmark__10_3043858065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043858065"/>
                  <w:bookmarkStart w:id="23" w:name="__Fieldmark__11_3043858065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043858065"/>
                  <w:bookmarkStart w:id="25" w:name="__Fieldmark__12_3043858065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043858065"/>
                  <w:bookmarkStart w:id="27" w:name="__Fieldmark__13_3043858065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043858065"/>
                  <w:bookmarkStart w:id="29" w:name="__Fieldmark__14_3043858065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043858065"/>
                  <w:bookmarkStart w:id="31" w:name="__Fieldmark__15_3043858065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043858065"/>
                  <w:bookmarkStart w:id="33" w:name="__Fieldmark__16_3043858065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043858065"/>
                  <w:bookmarkStart w:id="35" w:name="__Fieldmark__17_3043858065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043858065"/>
                  <w:bookmarkStart w:id="37" w:name="__Fieldmark__18_3043858065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043858065"/>
                  <w:bookmarkStart w:id="39" w:name="__Fieldmark__19_3043858065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043858065"/>
                  <w:bookmarkStart w:id="41" w:name="__Fieldmark__20_3043858065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043858065"/>
                  <w:bookmarkStart w:id="43" w:name="__Fieldmark__21_3043858065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043858065"/>
                  <w:bookmarkStart w:id="45" w:name="__Fieldmark__22_3043858065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043858065"/>
                  <w:bookmarkStart w:id="47" w:name="__Fieldmark__23_3043858065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043858065"/>
                  <w:bookmarkStart w:id="49" w:name="__Fieldmark__24_3043858065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043858065"/>
                  <w:bookmarkStart w:id="51" w:name="__Fieldmark__25_3043858065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2 Tue 21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T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last Thursday carried out that we are in a very poor position in terms of licences. In general, two kinds of licences need to be considered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Licences for all things to be paid which are included within production cost HK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(i. e. Browser,…)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Once the phone is put into the market all the licences which need to be paid for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amera module, Macro Media Flash Player,…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TPM 1 and TPM 2, RHa will coordinate and clarify what is behind the licences for the fu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ll persons in the role of a TPM have to ensure that all of the licence costs are book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Lessons Learne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need to be evaluated for Condor, Hydra, Minos and Polaris. The result should end up in a template in order to point out specific areas of a product project (TTM, Effort tracking, supplier selection, RU results,…) and to give some comments what we have learned from other project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to view on Condor lessons learned (send out by ABe on 07.02.06) an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ind out what can be used for other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send out once again the Condor lessons learned within the circle of</w:t>
              <w:br/>
              <w:t xml:space="preserve">     TPM 2 int. week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Hydra the lessons learned were done within PD Team. Since REA team consists of new members it does not make sense within this tea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A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 (golden colour)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general, all changes in a product must be under the control of the R&amp;D board. It's totally unacceptable that evaluation starts w/o a detailed product specification or at least a draft ide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f there is a new demand on change of a product (new variant,…) the CoC's as well as the TPM Org. need to be informed by C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general product evaluation, a PMC account has to be opened when costs is higher than 50 KEUR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he workflow i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CPM to bring in their id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Head together with TPM's to judge about new reque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TPM Org. to start top down planning in PMC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8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8T07:33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