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645723410"/>
                  <w:bookmarkStart w:id="1" w:name="__Fieldmark__0_3645723410"/>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645723410"/>
                  <w:bookmarkStart w:id="3" w:name="__Fieldmark__1_364572341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645723410"/>
                  <w:bookmarkStart w:id="5" w:name="__Fieldmark__2_3645723410"/>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645723410"/>
                  <w:bookmarkStart w:id="7" w:name="__Fieldmark__3_364572341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645723410"/>
                  <w:bookmarkStart w:id="9" w:name="__Fieldmark__4_3645723410"/>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645723410"/>
                  <w:bookmarkStart w:id="11" w:name="__Fieldmark__5_364572341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645723410"/>
                  <w:bookmarkStart w:id="13" w:name="__Fieldmark__6_3645723410"/>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645723410"/>
                  <w:bookmarkStart w:id="15" w:name="__Fieldmark__7_364572341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645723410"/>
                  <w:bookmarkStart w:id="17" w:name="__Fieldmark__8_3645723410"/>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645723410"/>
                  <w:bookmarkStart w:id="19" w:name="__Fieldmark__9_364572341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645723410"/>
                  <w:bookmarkStart w:id="21" w:name="__Fieldmark__10_3645723410"/>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645723410"/>
                  <w:bookmarkStart w:id="23" w:name="__Fieldmark__11_364572341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645723410"/>
                  <w:bookmarkStart w:id="25" w:name="__Fieldmark__12_3645723410"/>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645723410"/>
                  <w:bookmarkStart w:id="27" w:name="__Fieldmark__13_364572341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645723410"/>
                  <w:bookmarkStart w:id="29" w:name="__Fieldmark__14_3645723410"/>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udolph, Tom</w:t>
                  </w:r>
                </w:p>
              </w:tc>
              <w:tc>
                <w:tcPr>
                  <w:tcW w:w="605" w:type="dxa"/>
                  <w:tcBorders/>
                </w:tcPr>
                <w:p>
                  <w:pPr>
                    <w:pStyle w:val="Normal"/>
                    <w:jc w:val="both"/>
                    <w:rPr>
                      <w:rFonts w:ascii="Arial" w:hAnsi="Arial" w:cs="Arial"/>
                      <w:i/>
                      <w:i/>
                      <w:sz w:val="22"/>
                      <w:szCs w:val="22"/>
                    </w:rPr>
                  </w:pPr>
                  <w:r>
                    <w:rPr>
                      <w:rFonts w:cs="Arial" w:ascii="Arial" w:hAnsi="Arial"/>
                      <w:i/>
                      <w:sz w:val="22"/>
                      <w:szCs w:val="22"/>
                    </w:rPr>
                    <w:t>TRu</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645723410"/>
                  <w:bookmarkStart w:id="31" w:name="__Fieldmark__15_3645723410"/>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645723410"/>
                  <w:bookmarkStart w:id="33" w:name="__Fieldmark__16_3645723410"/>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645723410"/>
                  <w:bookmarkStart w:id="35" w:name="__Fieldmark__17_3645723410"/>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645723410"/>
                  <w:bookmarkStart w:id="37" w:name="__Fieldmark__18_3645723410"/>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645723410"/>
                  <w:bookmarkStart w:id="39" w:name="__Fieldmark__19_3645723410"/>
                  <w:bookmarkEnd w:id="3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645723410"/>
                  <w:bookmarkStart w:id="41" w:name="__Fieldmark__20_3645723410"/>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645723410"/>
                  <w:bookmarkStart w:id="43" w:name="__Fieldmark__21_3645723410"/>
                  <w:bookmarkEnd w:id="4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645723410"/>
                  <w:bookmarkStart w:id="45" w:name="__Fieldmark__22_3645723410"/>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0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b w:val="false"/>
                <w:b w:val="false"/>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color w:val="0000FF"/>
                <w:sz w:val="22"/>
                <w:szCs w:val="22"/>
                <w:lang w:val="en-GB"/>
              </w:rPr>
            </w:pPr>
            <w:r>
              <w:rPr>
                <w:rFonts w:cs="Arial" w:ascii="Arial" w:hAnsi="Arial"/>
                <w:color w:val="0000FF"/>
                <w:sz w:val="22"/>
                <w:szCs w:val="22"/>
                <w:lang w:val="en-GB"/>
              </w:rPr>
              <w:t>CW 08 Tue 21.02. TPM2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09 Tue 28.02.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nge Request:</w:t>
            </w:r>
            <w:r>
              <w:rPr>
                <w:rFonts w:cs="Arial" w:ascii="Arial" w:hAnsi="Arial"/>
                <w:bCs/>
                <w:color w:val="0000FF"/>
                <w:sz w:val="20"/>
                <w:szCs w:val="20"/>
                <w:lang w:val="en-GB"/>
              </w:rPr>
              <w:t xml:space="preserve"> Meeting was held to clarify requirements for CR/CR light.</w:t>
            </w:r>
          </w:p>
          <w:p>
            <w:pPr>
              <w:pStyle w:val="Normal"/>
              <w:rPr/>
            </w:pPr>
            <w:r>
              <w:rPr>
                <w:rFonts w:cs="Arial" w:ascii="Arial" w:hAnsi="Arial"/>
                <w:bCs/>
                <w:color w:val="0000FF"/>
                <w:sz w:val="20"/>
                <w:szCs w:val="20"/>
                <w:lang w:val="en-GB"/>
              </w:rPr>
              <w:t>CR light: Covering all changes between M1 and production start and managed by</w:t>
              <w:br/>
              <w:t xml:space="preserve">               QM PSO Mr. Musall. CR light in general used to reduce effort for</w:t>
              <w:br/>
              <w:t xml:space="preserve">               administration and mainly in terms of SW changes (until S4).</w:t>
            </w:r>
          </w:p>
          <w:p>
            <w:pPr>
              <w:pStyle w:val="Normal"/>
              <w:rPr>
                <w:rFonts w:ascii="Arial" w:hAnsi="Arial" w:cs="Arial"/>
                <w:bCs/>
                <w:color w:val="0000FF"/>
                <w:sz w:val="20"/>
                <w:szCs w:val="20"/>
                <w:lang w:val="en-GB"/>
              </w:rPr>
            </w:pPr>
            <w:r>
              <w:rPr>
                <w:rFonts w:cs="Arial" w:ascii="Arial" w:hAnsi="Arial"/>
                <w:bCs/>
                <w:color w:val="0000FF"/>
                <w:sz w:val="20"/>
                <w:szCs w:val="20"/>
                <w:lang w:val="en-GB"/>
              </w:rPr>
              <w:t>CR full: In general after having passed production line of a product (S3) and</w:t>
              <w:br/>
              <w:t xml:space="preserve">            managed by Mrs. Detje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u w:val="single"/>
                <w:lang w:val="en-GB"/>
              </w:rPr>
              <w:t>Outcome:</w:t>
            </w:r>
            <w:r>
              <w:rPr>
                <w:rFonts w:cs="Arial" w:ascii="Arial" w:hAnsi="Arial"/>
                <w:bCs/>
                <w:color w:val="0000FF"/>
                <w:sz w:val="20"/>
                <w:szCs w:val="20"/>
                <w:lang w:val="en-GB"/>
              </w:rPr>
              <w:t xml:space="preserve"> TPM has to decide if changes need to be handled via a CR full or CR light. Normally, all things which have direct impact on supply chain (also valid in terms of HW changes after S25) should be handled by CR ful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Feature list:</w:t>
            </w:r>
            <w:r>
              <w:rPr>
                <w:rFonts w:cs="Arial" w:ascii="Arial" w:hAnsi="Arial"/>
                <w:bCs/>
                <w:color w:val="0000FF"/>
                <w:sz w:val="20"/>
                <w:szCs w:val="20"/>
                <w:lang w:val="en-GB"/>
              </w:rPr>
              <w:t xml:space="preserve"> No platform overall responsible CPM person established in order to achieve a prioritized feature list (necessary to perform the agile SW process), as well as no process available on 'who makes what and when'. This need to be considered for the fu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rom HAs point of view, TPS should be responsible for prioritization of requirements. There are existing different views which need to be aligned in the futur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PC: Projects:</w:t>
            </w:r>
            <w:r>
              <w:rPr>
                <w:rFonts w:cs="Arial" w:ascii="Arial" w:hAnsi="Arial"/>
                <w:bCs/>
                <w:color w:val="0000FF"/>
                <w:sz w:val="20"/>
                <w:szCs w:val="20"/>
                <w:lang w:val="en-GB"/>
              </w:rPr>
              <w:t xml:space="preserve"> For both, Condor and Cormorant S4 has been declared. Swift S25 was not declared due to significant increase of BOM (see BA cockpit charts for detail). Onyx S0 as well declared (Feb,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
                <w:b/>
                <w:bCs/>
                <w:color w:val="FF0000"/>
                <w:sz w:val="20"/>
                <w:szCs w:val="20"/>
                <w:lang w:val="en-GB"/>
              </w:rPr>
            </w:pPr>
            <w:r>
              <w:rPr>
                <w:rFonts w:cs="Arial" w:ascii="Arial" w:hAnsi="Arial"/>
                <w:b/>
                <w:bCs/>
                <w:color w:val="FF0000"/>
                <w:sz w:val="20"/>
                <w:szCs w:val="20"/>
                <w:lang w:val="en-GB"/>
              </w:rPr>
              <w:t>For future times, each TPM is responsible for the content of his own chart. Perform cross check together with TPM BA before upcoming OPC!</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MFe to clarify in terms of conversion cost for Onyx (21.3 €/unit compared to</w:t>
              <w:br/>
              <w:t xml:space="preserve">     Kestrel 12.1 €/unit at M1 status - why higher than Kestrel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OPC Primavera:</w:t>
            </w:r>
            <w:r>
              <w:rPr>
                <w:rFonts w:cs="Arial" w:ascii="Arial" w:hAnsi="Arial"/>
                <w:b/>
                <w:bCs/>
                <w:color w:val="0000FF"/>
                <w:sz w:val="20"/>
                <w:szCs w:val="20"/>
                <w:lang w:val="en-GB"/>
              </w:rPr>
              <w:t xml:space="preserve"> </w:t>
            </w:r>
            <w:r>
              <w:rPr>
                <w:rFonts w:cs="Arial" w:ascii="Arial" w:hAnsi="Arial"/>
                <w:bCs/>
                <w:color w:val="0000FF"/>
                <w:sz w:val="20"/>
                <w:szCs w:val="20"/>
                <w:lang w:val="en-GB"/>
              </w:rPr>
              <w:t>Milestone overview was shown for first time in OPC, today. In principal good result – people take PV more and more serious.</w:t>
            </w:r>
          </w:p>
          <w:p>
            <w:pPr>
              <w:pStyle w:val="Normal"/>
              <w:rPr/>
            </w:pPr>
            <w:r>
              <w:rPr>
                <w:rFonts w:cs="Arial" w:ascii="Arial" w:hAnsi="Arial"/>
                <w:bCs/>
                <w:color w:val="0000FF"/>
                <w:sz w:val="20"/>
                <w:szCs w:val="20"/>
                <w:lang w:val="en-GB"/>
              </w:rPr>
              <w:t xml:space="preserve">Decision taken to extract PV milestone overview one day before the OPC (17:00 – 18:00). A negative float which is less or equal than -10 days need to be reported by the responsible TPM.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MF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17.02.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u w:val="single"/>
                <w:lang w:val="en-GB"/>
              </w:rPr>
            </w:pPr>
            <w:r>
              <w:rPr>
                <w:rFonts w:cs="Arial" w:ascii="Arial" w:hAnsi="Arial"/>
                <w:b/>
                <w:bCs/>
                <w:color w:val="0000FF"/>
                <w:sz w:val="20"/>
                <w:szCs w:val="20"/>
                <w:u w:val="single"/>
                <w:lang w:val="en-GB"/>
              </w:rPr>
              <w:t>Roadmap:</w:t>
            </w:r>
            <w:r>
              <w:rPr>
                <w:rFonts w:cs="Arial" w:ascii="Arial" w:hAnsi="Arial"/>
                <w:bCs/>
                <w:color w:val="0000FF"/>
                <w:sz w:val="20"/>
                <w:szCs w:val="20"/>
                <w:lang w:val="en-GB"/>
              </w:rPr>
              <w:t xml:space="preserve"> New RM as of 10.02.06 including '3G dominated portfolio' was presented by HA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Relevant 2G products:</w:t>
            </w:r>
          </w:p>
          <w:p>
            <w:pPr>
              <w:pStyle w:val="Normal"/>
              <w:rPr>
                <w:rFonts w:ascii="Arial" w:hAnsi="Arial" w:cs="Arial"/>
                <w:bCs/>
                <w:color w:val="0000FF"/>
                <w:sz w:val="20"/>
                <w:szCs w:val="20"/>
                <w:lang w:val="en-GB"/>
              </w:rPr>
            </w:pPr>
            <w:r>
              <w:rPr>
                <w:rFonts w:cs="Arial" w:ascii="Arial" w:hAnsi="Arial"/>
                <w:bCs/>
                <w:color w:val="0000FF"/>
                <w:sz w:val="20"/>
                <w:szCs w:val="20"/>
                <w:lang w:val="en-GB"/>
              </w:rPr>
              <w:t>* Galena (Style expression), 08/07, follower of Diamond. Only ID change, no new</w:t>
              <w:br/>
              <w:t xml:space="preserve">  product.</w:t>
            </w:r>
          </w:p>
          <w:p>
            <w:pPr>
              <w:pStyle w:val="Normal"/>
              <w:rPr>
                <w:rFonts w:ascii="Arial" w:hAnsi="Arial" w:cs="Arial"/>
                <w:bCs/>
                <w:color w:val="0000FF"/>
                <w:sz w:val="20"/>
                <w:szCs w:val="20"/>
                <w:lang w:val="en-GB"/>
              </w:rPr>
            </w:pPr>
            <w:r>
              <w:rPr>
                <w:rFonts w:cs="Arial" w:ascii="Arial" w:hAnsi="Arial"/>
                <w:bCs/>
                <w:color w:val="0000FF"/>
                <w:sz w:val="20"/>
                <w:szCs w:val="20"/>
                <w:lang w:val="en-GB"/>
              </w:rPr>
              <w:t>* Pearl (Moonstone), 01/07, earlier as planned before.</w:t>
            </w:r>
          </w:p>
          <w:p>
            <w:pPr>
              <w:pStyle w:val="Normal"/>
              <w:rPr>
                <w:rFonts w:ascii="Arial" w:hAnsi="Arial" w:cs="Arial"/>
                <w:bCs/>
                <w:color w:val="0000FF"/>
                <w:sz w:val="20"/>
                <w:szCs w:val="20"/>
                <w:lang w:val="en-GB"/>
              </w:rPr>
            </w:pPr>
            <w:r>
              <w:rPr>
                <w:rFonts w:cs="Arial" w:ascii="Arial" w:hAnsi="Arial"/>
                <w:bCs/>
                <w:color w:val="0000FF"/>
                <w:sz w:val="20"/>
                <w:szCs w:val="20"/>
                <w:lang w:val="en-GB"/>
              </w:rPr>
              <w:t>* Margonite (Lolite), 03/07, possible based on EGR (to be decided)</w:t>
              <w:br/>
              <w:t>* Titanium, 09/07</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t was not visible on the current roadmap to have six 2G-phones within the PHE KLF.</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Qualification of STM flashes with regards to missing Sibley flashes is up and running. Decision planned in terms of risk release for STM on Friday,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It's planned to have a limited release (50k first week) according to a match of specification which was given to ST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TRu and UGe to evaluate on blocking points which could prevent a risk release</w:t>
              <w:br/>
              <w:t xml:space="preserve">     of STM flashes. Inform HAs.</w:t>
              <w:br/>
              <w:t xml:space="preserve">     (Priority 1: DS date, Priority 2: Volume)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b/>
                <w:b/>
                <w:color w:val="FF0000"/>
                <w:sz w:val="20"/>
                <w:szCs w:val="20"/>
                <w:lang w:val="en-GB"/>
              </w:rPr>
            </w:pPr>
            <w:r>
              <w:rPr>
                <w:rFonts w:cs="Arial" w:ascii="Arial" w:hAnsi="Arial"/>
                <w:b/>
                <w:color w:val="FF0000"/>
                <w:sz w:val="20"/>
                <w:szCs w:val="20"/>
                <w:lang w:val="en-GB"/>
              </w:rPr>
              <w:t>17.02.06</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5.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2-15T14:36:00Z</dcterms:modified>
  <cp:revision>93</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